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                  SFBAUD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 Security level batch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MCMXC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ichard Slee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inbowSoft War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UD is a program to use in batch files.  It returns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trol batch files.  The Errorlevel corresponds to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the user in a SPITFIRE door or menu extension.  Th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aud rate, different parts of the batch file ma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UD is FREEWARE.  You do not need to register this progra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look into other shareware RSW products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AINBOWSOFT WAR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from Rainbow BBS and other fine Spitfire BB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B      Spitfire call-back validation utility.  Call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odem instead of manually!  Features includ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uplicate phone numbers; long distance call-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; wildcard phone number lockouts (1-900, 976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validation; detailed customization;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NGA   Spitfire banking/gambling program.  Allows users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or future usage.  They can gamble away their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 Banked time can gain interest at a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T   Spitfire file area maintenance program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able file listings, file area statistic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 descriptions.  Supports add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, moving files from the BBS file areas.  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off-line files and GI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QUEST   Spitfire questionnaire series.  Compatible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naires, this program improves upon the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upport questions, anlysis of answer fil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support for use with menu systems, and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s and read their errorlevel results,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communications programs can be used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bility.  Nested IF/THEN statements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being able to call other  questionnair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 File Database System.  Collate file listings from other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itfire, Wildcat and PcBoard file listing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users to search on-line by file name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ile on any BB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SFBAUD [doo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door file] = SF door file (SFDOORS.DAT, SFMAIN.DA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level corresponds to the baud rate divided by 2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any baud rates to be used but still returning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 range as required by the ERRORLEVE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hart of commonly used ERRORLEVELs based on SF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300       (1.5 rounded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baud rate in the range of 300 to 51000,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mount will be returned as errorlevel 255.  If the numb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it will be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load spitfire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U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 GOTO LOA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load door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any baud rate except 0 (local) will b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DOS ERRORLEVELS, use an exampl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ve, the only important thing to remember is tha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f the number is equal to or higher than the errorlevel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urity level higher than 255 will only return 255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security of 999 will only result in a return of 255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DOS's ERRORLEVE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B, SFQUEST, SFBANGA, SFMAINT, and FDS are all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Sleegers and RainbowSoft 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copyrighted 1986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evin Garrod for the sugges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supplied as is, with no warranty. 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quire about this or other RSW products,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Richard Sleegers wit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  Rainbow BBS  (519)455-4880  (14400 baud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: CircuitNet  (3rd Party Support, Software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NET (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RainbowSoft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97 Hami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6A 4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itial release, based on a modified SFSEC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