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SFCMB v1.7  Spitfire Clean Message Base Utilit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Copyright(C) 1994 by Kevin Cummin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Crimson Cross BBS (618)253-3608 USR Dual 28.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MB is a utility for SF 3.5+ that attempts to 'clean'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 from offensive, profane, or unwanted text. I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body, as well as the TO:, FROM:, and SUBJEC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essage header. When a violation is found, SFCMB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 that message for Deletion so that it is unavailabl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sysop level, or masks the offensive text with the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 The action taken is determined by the individual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SFCMB.EXE somewhere in your DOS path, whe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from anywhere. The only thing SFCMB needs, i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PATH= environment variable set via your AUTOEXEC.BA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find your SF files. If you do not have this set, SFCM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operation with a message that it can't fi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SFCMB without doing anything else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 SFCMB has an internal list of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words that are offensive to any BBS sysop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rt of thing. As an OPTION, you can create your ow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ords that SFCMB will use to scan messages for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your own list, read the following info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internal list, you may skip ahead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d 'Execu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MB looks for the file, BADWORDS.LST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runtime. BADWORDS.LST is a file that you must crea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not to use the internal list. If not found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FCMB will only use one list, either the interna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. It will NOT use a combination of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WORDS.LST can contain up to 25 words, each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with a 15 character field limit. Simply enter each 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wn line (case doesn't matter), and save in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Read this carefully! I have found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that can be created when set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DWORDS.LST, and I need to explain. I hav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-around for this, *IF* you set it up correctl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o be explicit here, so please be forgivi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if you were to put the word 'ASS'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, SFCMB will recognize words like ASSUME, 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 to be offensive, when they are not in fa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way I can think of is to look for a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fter the string for words like this.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pace in front of the word in the .LST fil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NOT add a space at the end, as it will be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read into the variable. So, what we will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stitute another character for a leading or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for words like the above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 them in your list. I am go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score character (_) to represent the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, given the above, you could enter _ASS_ in the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and it would be recognized as offens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it is preceded AND followed by a spac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it might be missed, is if the word is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or very end of a line. With a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ctor figured in, I think this will work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0%+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, using the above word as an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bly think of another word that WOULD be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irst word: ***HOLE. I hope you can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ould need to enter this word as a separ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above, or it will now be overlook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ay you have set up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working on this project, I can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tering out the bad words can, in some instance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icult without affecting some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irely harmless. If you have any qu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ions regarding the above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SFCMB, you MUST include at least o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, that being the conference number(s) you wish SFC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 For example, if you want to run it on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, you would enter SFCMB 5. This would cause SFC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message area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SFCMB 5..10 would process message areas 5-10.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you can enter MASK after the conference numb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SFCMB into Mask mode instead of the default of '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FOR DELETION' mode. A second parameter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use the 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positive scan is found, that message is either mas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for deletion, and a line is written to the file SFCMB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ing the sysop of the Scan time, messag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number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message violations are found, SFCMB simply quit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find any, it will import a message to the sys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#1 stating that such messages were found and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MB writes its activities to a file called SFCMB.LO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the date and time of each execution of SFCMB, and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number and conference number for any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found so that you can easily track what SFCMB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logs if the violation was found in the message bod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put someone's name or an alias or whatever in BADWORDS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t DELETE any messages entered by that pers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Yes, it should. But, keep one thing in mind. SFCMB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form, will mark any message that contains that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body as well as the message header.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JOE BLOW in your BADWORDS.LST, SFCMB will mar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hat has that name in it, whether in the message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header. The message might not be from JOE BLOW, bu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 about him, and still will be marked by SFC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 are the most important differences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FCMB vs.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The message imported to the message base is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&gt;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This message also has an unregistered remin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The message imported is flagged &lt;P&gt;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The unregistered reminder is replaced by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provided through Crimson Cross BBS.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your copy of SFCMB registered is the prop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which will be available for download from Crimson Cro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possible after receiving your registration form.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 SFCMB is only $5, which I think is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for utilities of this sort. I, too, am a sysop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the cost involved for BBS operation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 acknowledges this disclaimer of warranty: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supplied as is.  Kevin Cummins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rchantability and of fitness of this program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vin Cummins also assumes no liability for damages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, which may result from the use of this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MB is released as Shareware. You are welcome to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 in it's unmodified form. You may evaluate it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ty days, and are then requested to register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or program suggestions can be directed to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mi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mson Cross BBS      618-253-3608     RIM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Humphrey Road                       Node: #1390 CC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sburg, IL 62946                    SFNET #A06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DO 1:2290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DO capable nodes can always FREQ the latest version of SFCMB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SFCMB from 1:2290/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