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ۻ ������ۻ ������ۻ        ��ۻ   ��ۻ  ����ۻ  �ۻ �ۻ</w:t>
      </w:r>
      <w:r>
        <w:rPr/>
        <w:t xml:space="preserve">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ͼ ������ͼ ������ͼ        ���</w:t>
      </w:r>
      <w:r>
        <w:rPr>
          <w:rtl w:val="true"/>
        </w:rPr>
        <w:t>ۻ ���ۺ ������ۻ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ۻ ����ۻ   ����ۻ   ����ۻ ���������ۺ ������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���ͼ   ����ͼ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�����ۺ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ۺ �ۺ      ������ۻ        �ۺ</w:t>
      </w:r>
      <w:r>
        <w:rPr/>
        <w:t xml:space="preserve"> �</w:t>
      </w:r>
      <w:r>
        <w:rPr/>
        <w:t>ͼ �</w:t>
      </w:r>
      <w:r>
        <w:rPr>
          <w:rtl w:val="true"/>
        </w:rPr>
        <w:t>ۺ �ۺ  �ۺ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ͼ �ͼ      ������ͼ        �ͼ     �ͼ �ͼ  �ͼ �ͼ ������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CyberWare Systems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 complete Internet e-mail solution for Spit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Just got a little bit better!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CyberWare Systems product names are trademar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rademarks of CyberWare Systems.  Other bran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duct names are trademarks or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WARRANTY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but is not limited to,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FIT FOR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nd performance of the program is assumed by you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CyberWare Systems does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you rely on the program and 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 Systems will not accept responsibility for system damag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it, loss of data, or any othe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LICENSING AGREEMENT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-mail is distributed under the SHAREWARE concept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you may use the unregistered evaluation version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rty days.  After this time, you must either register your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tinue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, you do not become owner of the software.  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etains all rights to the software, copies of the softwar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terials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Cyber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and copy SFE-mail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FE-mail distribution archive contains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as produced by CyberWare Systems.  Pay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however, charge their normal fee provided th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SFE-mail is levied.  No part of SFE-mail may be modified,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ed, sold, or distributed in any form whatsoe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volve some sort of trade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yber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and will result in susp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your registration without refund and may result in leg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REGISTRA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SFE-mail is $15 (US) for non-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SFE-mail will be notified immediately of any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 All upgrades for SFE-mail are free and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our 24 hour support BBS.  (Download or F'req)  Upgrades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 at all official CyberWare Systems distribution si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hatched" on all appropriate FidoNet shareware distribution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commercial users.  For pr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ite licenses, contact Cyber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your registration code via any one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-line registration via Visa/Mastercard/American Express/Discover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ll our 24 hour support BBS!  See SUPPORT below for the 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other official CyberWare Systems distribution sit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way to get registered.  If there is an attendant on du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your code instantly.  Otherwise we guarantee that you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in 24 hours or your registration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registration via Visa/Mastercard/American Express/Discover/JCB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code in approximately 24 hours.  In North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de will be "crashed" directly to your system.  If you a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rth America, your code will be sent via the FidoNet&lt;-&gt;Interne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reach your system in a day or two but could take as long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s.  Se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-order registration via check or money-order will be hel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yment clears our bank.  This can take anywhere from three day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eeks.  There is a $20 (US) service fee for all return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-order registration via Visa/Mastercard/American Express/Discover/J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your registration code sent out within 24 hours of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order.  Se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SUPPORT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yberWare Systems products (licensed or evaluation copi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24 hours per day, 365 days per year via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/upgrades/on-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 Dragon Online - Home of CyberWare Systems - 1:108/37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3) 231-6087 (Public) 2400 - 14400 bps V.32bis,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domain: dark-drag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'req magic name: SFEMAIL for the latest version of SF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'req's are not allowed during ZMH (4:00 - 5:00a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Conference #3 is CyberWare Syste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 #8 contains the latest versions of all Cyber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.  New callers can download the first time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&lt;M&gt; takes you to the On-line Shopping Mall. 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Ware Systems Registration Booth and follow th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grad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'req magic name: SFEMAIL for the latest version of SF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'req's are not allowed during ZMH (4:00 - 5:00a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Systems BBS - Sysop: John Troher - 1:108/28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513-797-6011 (Public) 2400 - 14400 bps V.32bis,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L.C. Computers BBS - Sysop: Lee Myers - 1:108/23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606-331-6766 (Public) 2400 - 14400 bps V.32bis,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ass Onion - Sysop: Bob Dunn - 1:141/129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203-732-5746 (Public) 2400 - 28800 bps V.32bis, V.42bis, V.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1 BBS - Sysop: Edward Georgen - 1:115/25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708-258-6475 (Public) 2400 - 28800 bps V.32bis, V.42bis, V.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ris - Sysop: Jim Bu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818-609-9276 (Public) 2400 - 14400 bps V.32bis,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M-II &lt;Bill's Revenge&gt; - Sysop: Cliff 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406-771-7119 (Public) 2400 - 14400 bps V.32bis, V.42bis, V.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In The Wind BBS~ - Sysop: Bill McGar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201-646-0227 (Public) 2400 - 28800 bps V.32bis, V.42bis, HST, V.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on BBS - Sysop: Norman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615-896-7949 (Public) 2400 - 14400 bps V.32bis,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base BBS - Sysop: Mike B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603-778-7440 (Public) 2400 - 14400 bps V.32bis,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l BBS - Sysop: Brian Taf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505-672-1665 (Public) 2400 - 14400 bps V.32bis,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zard BBS - Sysop: Franz Sch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-2-975-5692 (Public) 2400 - 14400 bps V.32bis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Side In-Fo BBS - Sysop: Chuck Eisenm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519-756-3995 (Public) 2400 - 28800 bps V.32bis, V.42bis, HST, V.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e-mail to fileserv@solaris.expressnet.org with a blank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t sfe-mail" in the body of the message.  The latest rele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your mail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Ware Systems has just opened an FTP site. (ftp.dark-dragon.com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releases will be deposited here for anonymous FTP clients to pe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nsfer.  This site will also be "linked" to our soon-to-open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age. (http://iac.net~cwstaff)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 Systems is looking for more distribution si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rested in joining our distribution team, please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ITE.AP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OVERVIEW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FE-mail: the complete Internet e-mail solution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required to run SF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AT, i386, i486, Pentium, PS/2 or 100% BIOS Compatable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itfire 3.x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compatable front-end mailer (ex. FrontDoor, BinkleyTerm, D'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compatable netmail tosser (ex. Alexi/Mail, SFToss, DogF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or point address in a Fido-style net that has a UU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. FidoNet, Dragon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-mail allows you to offer Internet e-mail to your users with min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st to you and without the need for complex instructions to te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ow to send and receive messages to the Internet and the myri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connected to it.  Before SFE-mail, this was possi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 very complex and often misunderstood set of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ell your users how to use your net's UUCP gateway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ystem is a Fido&lt;-&gt;UUCP gateway, you will still find SF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ible as it will shield your users from having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's address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anced features of SF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ects and runs under Windows, OS/2, DESQview, TopView and Task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y networkable, share multiple concurren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s messages via any Fido-style mailer such as FrontDoor,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Bridge, Portal of Power or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full 4D addressing so points can use SF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Gigo and Act-up gateway address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domain and bang!path Interne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s international faxes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mlessly integrates with your existing Spitfir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ally attaches a "signature" file to all outbou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ally "flavors" outbound e-mail to CRASH or HOLD. (Default: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ally "kills" sent e-mail from Spitfire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s all e-mail activity (ASCII/ANSI/RIP bulletin generator inclu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upport for e-mail via UUCICO (and a UUCP account)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futur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SETUP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SFE-mail distribution archive to any directory you wish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MAIL.CFG file to your system'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format for SFEMAI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1: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2: DOS path to Spitfire's home directory (Ex. C:\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3: Spitfire's netmail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4: Your netmail address (Full 4D addressing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5: Netmail address of your net's UU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6: Flavor desired for outbound netmail (CRASH | HOLD |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7: Delete sent messages (YES |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8: DOS path to your mailer's netmail directory (Ex. C:\FD\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9: Type of gateway addressing (GIGO | AC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10: Your personal registration code (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all be very straightforward to set up.  If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your net's UUCP gateway(s), check your nodelist.  One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s GUUCP.  If there is no gateway for your local area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route netmail to the gateway to avoid LD char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a lot of e-mail traffic, your net may force you to p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9 is dependant on the type of gateway software being run by your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  FidoNet GUUCP nodes use Gigo-style addressing.  Other gatewa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ct-up gateway software or a similar packages that use mu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scheme.  Check this with your gatewa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doNet sysops can FREQ FAQ from 1:1/31 for FidoNet's gateway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a list of all gatewa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functioning netmail conference in your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see your netmail tosser's documentation.  This is necessary a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 gateway will arrive as standard netmail to be to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's message base.  SFE-mail takes over from ther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's CRC is correct.  (Most tossers foul up Spitfire's CRC chec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gated Internet e-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OPERATION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SFE-mail couldn't be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SFEMAIL.EXE BEFORE you run your netmail scan.  It must be ru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can as many netmail tossers will arbitrarily mark "sent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 the conference designated for netmail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to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 SFEMAIL.EXE AFTER you run your netmail toss.  Obvious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 netmail to Spitfire before SFE-mail can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 wish to feature bulletins for e-mail activity and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EMBULL.EXE is included in the SFE-mail distribution arch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EMBUL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-mail from your Spitfire BBS is now as easy as send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user!  Just enter the actual Internet address in the To: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st of the fields just as you always have.  No gatew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aders in the body of the message are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ddress is too long to fit in Spitfire's To: fiel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used in example: archive-server@ames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es.arc.nasa.gov!archive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archive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@ames.arc.nasa.gov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ames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!archive-server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subject] is the actual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space is required between the address and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ax via the Internet,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CyberWare Systems/Dept.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@fax 1-513-231-6087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-number must include the country code (1=USA/Canada) and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tional subject of the fax.  The Internet server that sends the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any area codes in the USA &amp; Canada (though not all of them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Japan, Denmark, Germany, New Zealand, Australia, Korea, Portu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, The United Kingdom and several other countries.  New area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and the server will notify you if the area you attempt 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urrently supported.  Don't try the example!  The 513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and will just get you a "bounce"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paces are required between the @fax keyword, the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ject.  The '/' in the To: field will be translated to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pon delivery.  This enables multiple lines in the fa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to a Usenet newsgroup,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alt.bbs.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@news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paces are required between the @news keyword and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 disclaimer or advertisement for your BBS foll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create the file SFEMAIL.SIG in SFE-mail's home director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every piece of outgoing e-mail.  Of cours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Y feature.  (There has to be SOME incentive to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The world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 - SFEMAIL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