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EMBULL is a bulletin generator for SFE-mail.  It i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E-mail package and should not be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ULL must be run from SFE-mail's home directory and the file SFEM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n that directory.  The 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: DOS path and filename for activity bulletin (No extensio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: DOS path and filename for tips bulletin (No extensio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: Your net's Internet domain name (Ex. 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f course specify a path different from Spitfire'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only to use these bulletins to monitor e-mai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MBULL will create ASCII, ANSI and RIP bulletins that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nd the volume of e-mail sent and receiv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dit MAILTIPS.TXT to add/change/delete the variou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via that SFEMBULL peruses to create the "tip of the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Complete instructions are embed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lletins are created slightly differentl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"WELCOME?" or "BULLET??".  This feature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-mail screens will not interfere with the screens display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sures that the welcome screens pau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formation in line #3 is used by SFEMBULL to display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generated bulletins.  Standard FidoNet&lt;-&gt;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ery long-winded addressing format based on you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, use the example above and SFEMBULL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 For other gateways, such as those running Chris Gunn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-up gateway package, you will need to contact the gateway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your exact address.  It will always start with a "@" or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 - SFEMBUL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