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 ������� ������� ��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���� ��   �� ������  �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 ��   �� ������  �� 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 ��   �� ������� �������� ������� </w:t>
      </w:r>
      <w:r>
        <w:rPr/>
        <w:t>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 b�sta NEWS.ASC/ANS-generatorn som fin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�nga layout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larar nu av datum och environment buffe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d samtidig utskrift p� skriv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li smar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jsan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a program genererar en ANSI och ASCII bild f�r alla nyh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 BBS. Det kan anv�ndas med Remote Access, EzyCom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r. Om ditt BBS-program inte �r kompatibelt med Supe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 kan du s�nda ett exempel av din nyhetsfil samt en f�rklaring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strukturen till en av programmerarens ad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NEWS genererar f�ljande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ANS  -=&gt; Nyhetssk�rm med ANSI-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ASC  -=&gt; Nyhetssk�rm med ASCII-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AVT  -=&gt; Troligtvis i n�sta version (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RIP  -=&gt; Troligtvis i n�sta version (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BBS  -=&gt;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PCB  -=&gt;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arna �r som f�lj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S-NEWS [/P|/O|/A] &lt;/1|/2|/3|/4|/5&gt; &lt;/PCB|/W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- Skrivarutsk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- D�p om NEWS.A?? till ONCEONLY.A?? [L�s Vanliga fr�g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- D�p om NEWS.A?? till ALTNEWS.A??  [L�s Vanliga fr�g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- Sammanh�ngande format. Som printerp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 -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  - Fullsk�rms format. Endast en nyhet per s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  - F� nyheterna i 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5   - Skuggad utskrift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CB -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C  -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ommande version kommer flera moder att fi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slag till ovanst�ende �r v�lkom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ar med &lt;&gt; �r n�dv�ndiga och du ska v�lja 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ar med [] �r ej n�dv�nd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att b�rja med m�ste du s�tta en environmentvariabel i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ller vad du nu k�r), liknande detta (Du ska s�tta det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.: SET S-NEWS={enhet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el: SET S-NEWS=C:\RA\S-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filen, text och keyfilerna, M�STE finnas i 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otek som S-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n som kommer att finnas i de genererade filer �r tagen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TXT och formatet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vud|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delande R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delande Rad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nk 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ter varje nyhet m�ste du s�tta in /***/, men n�r du sk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 sista nyhet s� beh�vs det 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adbufferten kommer raderna att centreras, s� du beh�ver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gga till mellanslag f�r d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vud|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delande R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delande Ra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vud|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delande R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delande Ra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vud|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delande R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delande Rad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nk 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 du kan se s� finns det ingen /***/ p� den sista nyh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tersom S-NEWS l�ser av filslutet ock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ta p� exemplet o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et beh�vs e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maximala antalet tecken du kan s�tta p� raderna �r 70, ann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 du f� ett felmeddel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Konfigurera S-NEW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CONFIG.EXE �r allt som beh�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in sista S-NEWS version var l�gre �n 4.06 s� m�ste du uppgra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m att skr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CONFIG 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isa datumet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verskriftsbufferten kan du �ven stoppa in datu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delsedag!|Mars 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oende p� vilken mode du anv�nder s� kommer datumet att visas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ka platser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�delsedag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͵ Mars 12e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du v�ljer att inte anv�nda datumet s� kommer det att se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 de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�delsedag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du har n�gra problem s� kan du alltid kontakta n�gon a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�llena som finns eller direkt till programmeraren genom n�gon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s ad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dra f�rg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�!|Juli 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�r ett ^^exempel^G f�r S-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f�r inte registrera d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r S-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 rad 2 kommer ordet "exempel" blinka i vitt p� grund av tecknen ^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knet ^G kommer att g�ra resten av raden g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hj�lp ang�ende f�rger, k�r S-TAB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ddelandehuvudet kan du inte �ndra f�rger �n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version 5.0 kommer �ven det att funk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anliga fr�go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r jag har en ny nyhet (!), var ska jag stoppa in den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u ska stoppa den �VERST i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r ska jag anv�nda ALTNEWS.A?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enna fill visas endast ifall NEWS.A?? inte visats f�r anv�nd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 grund av att han valt bort det alternativet i en IEMSI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du vill att alla anv�ndare ska se dessa nyheter hur de �n g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 anv�nder du helt enkelt parametern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 �r ONCEONLY.A?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enna fil visas precis efter NEWS.A??. Den visas endast en g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r fildatumet f�r filen �ndrats sedan anv�ndaren sist tittade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gram omn�mnda i detta dokument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 h�r omn�mnda sorter och produktnamn �r upphovsr�ttsskyddade av d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ktive utveckl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 Andrew Milner and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ycom                   Peter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kicka fr�gor och f�rslag till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lag och fr�gor �r v�lkommna 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.........: 4:80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T.............: 12:121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Net.......: 98:1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no Net.......: 58:13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.......: daniel.lafraia@f51.n801.z4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ING: Nytt telefonnummer till IRON BBS �r +55-132-225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k f�r att du anv�nder S-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iel Lafr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Typed by Robin Malm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