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pecial Thanks and Honours [Alphabetical Order]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iano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onio Iani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so 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 Glou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W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drigo G. Bar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t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other members of Super News Team! They know who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in @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's author "THANKS FOR MAKING THEDRAW!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lio Pol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Rodrigu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News is dedica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of Ayrton S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zillian Soccer Players - Winners of World Cup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rie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