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1.8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/D:(Dir Location of Drop File TRIBBS.SY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U:(Dir Location of USERS.DAT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S:(New Security Lev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=:[(New Remaining Time in Minutes)]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+:[(Minutes to Add to Remaining Time]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one /T swit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C:\TRIBBS /U:C:\TRIBBS\MWORK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C:\TRIBBS /U:C:\TRIBBS\MWORK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RIBBS places the callers logged action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NWORK directory.  W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all the information is written (append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MWORK directory. 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WORK directory is the permanent log.  If VERIFY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oing to log its action in CALLERS.LO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ALLERS.LOG file in the NWOR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****** Entering VERIFY! *******&gt;&gt;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TRISEC /D:C:\TRIBBS /U:C:\TRIBBS\MWORK /S:50 /T=: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begins by reading the file TRIBBS.SYS, where it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aller's name and password.  Then, TRIBBS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ERS.DAT is searched for the matching name and pass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the matching name and password, the security leve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cord (and remaining time is defined) is chang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ommand line and written to the file.  TRIBBS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.SYS are both updated with the security level def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ICULTY AND SETUP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 must exist for TRISEC.EXE to find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must exist for the time change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only creates one of these "Drop Files" in the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mportant in DOORS.MNU to define the DOOR as a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Call Back Verify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, the time change function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pens another problem:  TRIBBS.SYS.  If TRIBBS.SY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reated for the current caller by some other process, TR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old the name of a different caller.  This makes TRISEC 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fferent caller's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has been taken up with Mark Goodwin, author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s resolved, here's what I suggest:  Call VERIFY!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EC.EXE in SEC#.BAT, where # is the new user security level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#.BAT is called, all possible drop files are cre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aller.  Also place VERIFY! and TRISEC into a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 declines the call back, SEC# will have made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the door, if the caller decides to invok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r later through the Trap Door.  If the caller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ke the call back verifier, on that user's next call VERIFY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utomatically reattempted because his security level</w:t>
        <w:tab/>
        <w:t xml:space="preserve">is sti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user's level and SEC#.BAT will agai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fined as a TriBBS DO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Call Back Verify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upgrade will work but the time changes will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hoping to resolve this soon.  If TRIBBS.SYS was re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's memory as DOOR.SYS currently is (TriBBS v5.11), TRIS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consistantly where ever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is program on his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 for find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.  The caller's alias was part of the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aller's alias is not alway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.  Now, the caller's name and password is compa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aller's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Knopf of Collierville, TN for hi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v5.01 and TRIS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suggest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unction of this program, and for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Rick Bretz of Columbus, OH again, for his thorough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 and communication in his setup of VERIFY!.EXE with TRISE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k helped me understand the known difficulty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more thorough.  Setup suggestion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6/95 v1.8 - Adjusted processing of the /T=: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4 v1.7 - TRISEC may now be calle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ration file SMETUTLS.REG now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TRI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overhauled, time may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2/94 v1.6 - TRISEC.EXE added to the TriBBS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8/94 v1.5 - Added code to add time (minutes)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9/93 v1.4 - Added code to also alter DOOR.SYS to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RIBBS v5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8/93 v1.3 - The checking of the caller's alias from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moved.  Comparison check is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's name and password from TRIBB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2 - More thorough checking of the call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suggestion no longe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