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 SysOp Utilities for WWIV v4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 Gau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media 1@1503 / IceNET@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SYS Copyright (c) 1994 - 1995 French Mod Di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 Copyright (c) 1998 - 1995 Wayne Be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redits  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 &amp; Set Up  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unctions  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Activity Log  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Auto Validation Keys 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BBS Informations  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Callout.net Manager  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Cleanup Data Files 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Compress Subboards  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Dir Conference Editor 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Manager  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Dir Editor 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  Door Editor  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0  External Editors  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Installer  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1  External Programs  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Installer  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2  File Editor  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3  Gfiles Editor  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4  Gfiles Section Editor  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5  Instance Editor  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6  Language Support  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7  Modem Init  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8  Network Information  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9  Paths Editor  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0  Protocols Editor  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Installer  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1  Security Level  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2  SSM Manager  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3  Statistics  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4  String Editor  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5  Sub Conference Editor  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Manager  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6  Sub Editor  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Sub Info Editor  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rs Editor  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7  Subs List Selector  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8  Tetrix  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9  User Editor  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0  Vote Editor  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1  WWIV.INI Flags Editor  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2  WWIV.INI Editor  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3  WWIVsys Config 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4  WWIVsys About  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ring Editor  ......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roubleshooting  ........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gistration / License Information .............................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sys is a shareware utility designed to aid sysops running WWIV 4.23 and</w:t>
      </w:r>
    </w:p>
    <w:p>
      <w:pPr>
        <w:pStyle w:val="PreformattedText"/>
        <w:bidi w:val="0"/>
        <w:jc w:val="left"/>
        <w:rPr/>
      </w:pPr>
      <w:r>
        <w:rPr/>
        <w:t>later versions.  Created in the fall of 1994, the idea was to make a utility</w:t>
      </w:r>
    </w:p>
    <w:p>
      <w:pPr>
        <w:pStyle w:val="PreformattedText"/>
        <w:bidi w:val="0"/>
        <w:jc w:val="left"/>
        <w:rPr/>
      </w:pPr>
      <w:r>
        <w:rPr/>
        <w:t>for configuring WWIV that was easy to use and combined all the major sysop</w:t>
      </w:r>
    </w:p>
    <w:p>
      <w:pPr>
        <w:pStyle w:val="PreformattedText"/>
        <w:bidi w:val="0"/>
        <w:jc w:val="left"/>
        <w:rPr/>
      </w:pPr>
      <w:r>
        <w:rPr/>
        <w:t>functions into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ation was written with the experienced WWIV sysop in mind.</w:t>
      </w:r>
    </w:p>
    <w:p>
      <w:pPr>
        <w:pStyle w:val="PreformattedText"/>
        <w:bidi w:val="0"/>
        <w:jc w:val="left"/>
        <w:rPr/>
      </w:pPr>
      <w:r>
        <w:rPr/>
        <w:t>It has been divided by each topic on the Main Menu and gives a general</w:t>
      </w:r>
    </w:p>
    <w:p>
      <w:pPr>
        <w:pStyle w:val="PreformattedText"/>
        <w:bidi w:val="0"/>
        <w:jc w:val="left"/>
        <w:rPr/>
      </w:pPr>
      <w:r>
        <w:rPr/>
        <w:t>description of each function.  Some of the items in the various functions</w:t>
      </w:r>
    </w:p>
    <w:p>
      <w:pPr>
        <w:pStyle w:val="PreformattedText"/>
        <w:bidi w:val="0"/>
        <w:jc w:val="left"/>
        <w:rPr/>
      </w:pPr>
      <w:r>
        <w:rPr/>
        <w:t>are self-explanatory and may not have detail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at, we in the WWIVsys development group wish you the best of luck, but</w:t>
      </w:r>
    </w:p>
    <w:p>
      <w:pPr>
        <w:pStyle w:val="PreformattedText"/>
        <w:bidi w:val="0"/>
        <w:jc w:val="left"/>
        <w:rPr/>
      </w:pPr>
      <w:r>
        <w:rPr/>
        <w:t>remind you that even with all our hard work and testing, there MAY still be</w:t>
      </w:r>
    </w:p>
    <w:p>
      <w:pPr>
        <w:pStyle w:val="PreformattedText"/>
        <w:bidi w:val="0"/>
        <w:jc w:val="left"/>
        <w:rPr/>
      </w:pPr>
      <w:r>
        <w:rPr/>
        <w:t>bugs in this program.  You should also know that we are not responsible for</w:t>
      </w:r>
    </w:p>
    <w:p>
      <w:pPr>
        <w:pStyle w:val="PreformattedText"/>
        <w:bidi w:val="0"/>
        <w:jc w:val="left"/>
        <w:rPr/>
      </w:pPr>
      <w:r>
        <w:rPr/>
        <w:t>any damage this program causes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redi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sys was created by Dark Shadow, Sysop of the French Mod Division</w:t>
      </w:r>
    </w:p>
    <w:p>
      <w:pPr>
        <w:pStyle w:val="PreformattedText"/>
        <w:bidi w:val="0"/>
        <w:jc w:val="left"/>
        <w:rPr/>
      </w:pPr>
      <w:r>
        <w:rPr/>
        <w:t>HQ, and Spotnick, Sysop of Alternative Worlds. Both Sysops and their</w:t>
      </w:r>
    </w:p>
    <w:p>
      <w:pPr>
        <w:pStyle w:val="PreformattedText"/>
        <w:bidi w:val="0"/>
        <w:jc w:val="left"/>
        <w:rPr/>
      </w:pPr>
      <w:r>
        <w:rPr/>
        <w:t>boards are in Montr�al, Canada. Tarkan, Sysop of the Fire Station, in</w:t>
      </w:r>
    </w:p>
    <w:p>
      <w:pPr>
        <w:pStyle w:val="PreformattedText"/>
        <w:bidi w:val="0"/>
        <w:jc w:val="left"/>
        <w:rPr/>
      </w:pPr>
      <w:r>
        <w:rPr/>
        <w:t>Keizer, Oregon, USA, is the author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To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 are  in order to the following individuals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contributions to this projec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ayne Bell for doing the wonderful WWIV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g De Moville for help and taking care of W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icheal Deweese for his INI handleing routines and id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ex Buchanan, Micheal Deweese, Craig Dooley, Chris Gauthi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Lapperi�re, Lewis Wolk, and Andy Stewart for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otion and great help as the official WWIV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a Tes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sys is a trademark of FMD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and OS/2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rand and product names are trademarks  or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Inform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WIVsys is compiled with Borland C++ v3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WIVsys has been tested with WWIV v4.23 and v4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must run ONE instance only to use WWIVs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WIVsys works well with multi-tas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 IBM PC, AT, ix86, PS/2 or 100% IBM BIOS compatibl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hard disk with at least 300k of disk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color monitor (RGB or VG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icrosoft or IBM PC DOS v3.0 or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BM OS/2 v2.1 or above (Option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WIV BBS v4.23 or abo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 and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WIVsys is a snap.  All that is required is to unzip or copy</w:t>
      </w:r>
    </w:p>
    <w:p>
      <w:pPr>
        <w:pStyle w:val="PreformattedText"/>
        <w:bidi w:val="0"/>
        <w:jc w:val="left"/>
        <w:rPr/>
      </w:pPr>
      <w:r>
        <w:rPr/>
        <w:t>WWIVsys into the main BBS directory (ie. C:\WW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setting a WWIV BBS for the first time and have not run the</w:t>
      </w:r>
    </w:p>
    <w:p>
      <w:pPr>
        <w:pStyle w:val="PreformattedText"/>
        <w:bidi w:val="0"/>
        <w:jc w:val="left"/>
        <w:rPr/>
      </w:pPr>
      <w:r>
        <w:rPr/>
        <w:t>INIT.EXE that comes with WWIV, then you need to do so before running WWIVsys.</w:t>
      </w:r>
    </w:p>
    <w:p>
      <w:pPr>
        <w:pStyle w:val="PreformattedText"/>
        <w:bidi w:val="0"/>
        <w:jc w:val="left"/>
        <w:rPr/>
      </w:pPr>
      <w:r>
        <w:rPr/>
        <w:t>It creates the necessary files for WWIVsys to run as well as the rest of the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WWIVsys from its original floppy disk, you only need to</w:t>
      </w:r>
    </w:p>
    <w:p>
      <w:pPr>
        <w:pStyle w:val="PreformattedText"/>
        <w:bidi w:val="0"/>
        <w:jc w:val="left"/>
        <w:rPr/>
      </w:pPr>
      <w:r>
        <w:rPr/>
        <w:t>type INSTALL from the floppy prompt and answer the questions WWIVsys installer</w:t>
      </w:r>
    </w:p>
    <w:p>
      <w:pPr>
        <w:pStyle w:val="PreformattedText"/>
        <w:bidi w:val="0"/>
        <w:jc w:val="left"/>
        <w:rPr/>
      </w:pPr>
      <w:r>
        <w:rPr/>
        <w:t>will as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nzipping the WWIVsys files or copying them to the main BBS</w:t>
      </w:r>
    </w:p>
    <w:p>
      <w:pPr>
        <w:pStyle w:val="PreformattedText"/>
        <w:bidi w:val="0"/>
        <w:jc w:val="left"/>
        <w:rPr/>
      </w:pPr>
      <w:r>
        <w:rPr/>
        <w:t>directory, run SYS.EXE and have a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OS/2 (version 2.10 or greater), installation is the</w:t>
      </w:r>
    </w:p>
    <w:p>
      <w:pPr>
        <w:pStyle w:val="PreformattedText"/>
        <w:bidi w:val="0"/>
        <w:jc w:val="left"/>
        <w:rPr/>
      </w:pPr>
      <w:r>
        <w:rPr/>
        <w:t>same as in DOS.  Just open a DOS session and change to the BBS's main</w:t>
      </w:r>
    </w:p>
    <w:p>
      <w:pPr>
        <w:pStyle w:val="PreformattedText"/>
        <w:bidi w:val="0"/>
        <w:jc w:val="left"/>
        <w:rPr/>
      </w:pPr>
      <w:r>
        <w:rPr/>
        <w:t>directory.  It is not recommended to run WWIVsys while the BBS is</w:t>
      </w:r>
    </w:p>
    <w:p>
      <w:pPr>
        <w:pStyle w:val="PreformattedText"/>
        <w:bidi w:val="0"/>
        <w:jc w:val="left"/>
        <w:rPr/>
      </w:pPr>
      <w:r>
        <w:rPr/>
        <w:t>running.  Some recommended settings for the DOS session include loading</w:t>
      </w:r>
    </w:p>
    <w:p>
      <w:pPr>
        <w:pStyle w:val="PreformattedText"/>
        <w:bidi w:val="0"/>
        <w:jc w:val="left"/>
        <w:rPr/>
      </w:pPr>
      <w:r>
        <w:rPr/>
        <w:t>DOS high, and into the UMB areas.  Audio Adapter Sharing is NOT</w:t>
      </w:r>
    </w:p>
    <w:p>
      <w:pPr>
        <w:pStyle w:val="PreformattedText"/>
        <w:bidi w:val="0"/>
        <w:jc w:val="left"/>
        <w:rPr/>
      </w:pPr>
      <w:r>
        <w:rPr/>
        <w:t>required, and WWIVsys does not need access to any com ports.  Files</w:t>
      </w:r>
    </w:p>
    <w:p>
      <w:pPr>
        <w:pStyle w:val="PreformattedText"/>
        <w:bidi w:val="0"/>
        <w:jc w:val="left"/>
        <w:rPr/>
      </w:pPr>
      <w:r>
        <w:rPr/>
        <w:t>should be set to 40 or higher as a general rule of thumb for all</w:t>
      </w:r>
    </w:p>
    <w:p>
      <w:pPr>
        <w:pStyle w:val="PreformattedText"/>
        <w:bidi w:val="0"/>
        <w:jc w:val="left"/>
        <w:rPr/>
      </w:pPr>
      <w:r>
        <w:rPr/>
        <w:t>sessions, and buffers can also be 40 for most sessions of DOS.</w:t>
      </w:r>
    </w:p>
    <w:p>
      <w:pPr>
        <w:pStyle w:val="PreformattedText"/>
        <w:bidi w:val="0"/>
        <w:jc w:val="left"/>
        <w:rPr/>
      </w:pPr>
      <w:r>
        <w:rPr/>
        <w:t>Idle_Sensitivty and Idle_Time are settings that should be tailored to</w:t>
      </w:r>
    </w:p>
    <w:p>
      <w:pPr>
        <w:pStyle w:val="PreformattedText"/>
        <w:bidi w:val="0"/>
        <w:jc w:val="left"/>
        <w:rPr/>
      </w:pPr>
      <w:r>
        <w:rPr/>
        <w:t>your individual system needs.  Under OS/2 Warp v3.0, a new</w:t>
      </w:r>
    </w:p>
    <w:p>
      <w:pPr>
        <w:pStyle w:val="PreformattedText"/>
        <w:bidi w:val="0"/>
        <w:jc w:val="left"/>
        <w:rPr/>
      </w:pPr>
      <w:r>
        <w:rPr/>
        <w:t>Session_Priority setting was introduced.  This will vary depending on</w:t>
      </w:r>
    </w:p>
    <w:p>
      <w:pPr>
        <w:pStyle w:val="PreformattedText"/>
        <w:bidi w:val="0"/>
        <w:jc w:val="left"/>
        <w:rPr/>
      </w:pPr>
      <w:r>
        <w:rPr/>
        <w:t>your system, but a good starting place would be a priority of 1. Set the</w:t>
      </w:r>
    </w:p>
    <w:p>
      <w:pPr>
        <w:pStyle w:val="PreformattedText"/>
        <w:bidi w:val="0"/>
        <w:jc w:val="left"/>
        <w:rPr/>
      </w:pPr>
      <w:r>
        <w:rPr/>
        <w:t>work directory for the WWIVsys object (if creating an object for it) to</w:t>
      </w:r>
    </w:p>
    <w:p>
      <w:pPr>
        <w:pStyle w:val="PreformattedText"/>
        <w:bidi w:val="0"/>
        <w:jc w:val="left"/>
        <w:rPr/>
      </w:pPr>
      <w:r>
        <w:rPr/>
        <w:t>the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WWIV 4.23, it is not possible (at this time) to run</w:t>
      </w:r>
    </w:p>
    <w:p>
      <w:pPr>
        <w:pStyle w:val="PreformattedText"/>
        <w:bidi w:val="0"/>
        <w:jc w:val="left"/>
        <w:rPr/>
      </w:pPr>
      <w:r>
        <w:rPr/>
        <w:t>WWIV in any of the shells to DOS, except via the //DOS command.  This</w:t>
      </w:r>
    </w:p>
    <w:p>
      <w:pPr>
        <w:pStyle w:val="PreformattedText"/>
        <w:bidi w:val="0"/>
        <w:jc w:val="left"/>
        <w:rPr/>
      </w:pPr>
      <w:r>
        <w:rPr/>
        <w:t>is an inherent limitation if WWIV 4.23.  WWIV 4.24 has better memory</w:t>
      </w:r>
    </w:p>
    <w:p>
      <w:pPr>
        <w:pStyle w:val="PreformattedText"/>
        <w:bidi w:val="0"/>
        <w:jc w:val="left"/>
        <w:rPr/>
      </w:pPr>
      <w:r>
        <w:rPr/>
        <w:t>management routines that allow you to run WWIVsys in any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ethod to run WWIVsys is as a chain from the BBS, and that</w:t>
      </w:r>
    </w:p>
    <w:p>
      <w:pPr>
        <w:pStyle w:val="PreformattedText"/>
        <w:bidi w:val="0"/>
        <w:jc w:val="left"/>
        <w:rPr/>
      </w:pPr>
      <w:r>
        <w:rPr/>
        <w:t>will work, so long as you do not have more than the first instance</w:t>
      </w:r>
    </w:p>
    <w:p>
      <w:pPr>
        <w:pStyle w:val="PreformattedText"/>
        <w:bidi w:val="0"/>
        <w:jc w:val="left"/>
        <w:rPr/>
      </w:pPr>
      <w:r>
        <w:rPr/>
        <w:t>running at any one time.  Make sure that you have the BBS shrink out</w:t>
      </w:r>
    </w:p>
    <w:p>
      <w:pPr>
        <w:pStyle w:val="PreformattedText"/>
        <w:bidi w:val="0"/>
        <w:jc w:val="left"/>
        <w:rPr/>
      </w:pPr>
      <w:r>
        <w:rPr/>
        <w:t>before running WWIVsys.  Note that WWIVsys will not be viewable remotely</w:t>
      </w:r>
    </w:p>
    <w:p>
      <w:pPr>
        <w:pStyle w:val="PreformattedText"/>
        <w:bidi w:val="0"/>
        <w:jc w:val="left"/>
        <w:rPr/>
      </w:pPr>
      <w:r>
        <w:rPr/>
        <w:t>unless you are running Doorway fir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unction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Function Tree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edded Functions and function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Validation Key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 Information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out.net Manage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eanup Data File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ress Subboard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 Conference Editor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or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 Editors�</w:t>
      </w:r>
    </w:p>
    <w:p>
      <w:pPr>
        <w:pStyle w:val="PreformattedText"/>
        <w:bidi w:val="0"/>
        <w:jc w:val="left"/>
        <w:rPr/>
      </w:pPr>
      <w:r>
        <w:rPr/>
        <w:t xml:space="preserve"> �                 ��</w:t>
      </w:r>
      <w:r>
        <w:rPr/>
        <w:t>F9�� Automatic Installer (FSED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 Programs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�</w:t>
      </w:r>
      <w:r>
        <w:rPr/>
        <w:t>F9�� Automatic Installer (Archivers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files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files Section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nce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nguage Suppor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em Ini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twork Informati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hs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s Editor�</w:t>
      </w:r>
    </w:p>
    <w:p>
      <w:pPr>
        <w:pStyle w:val="PreformattedText"/>
        <w:bidi w:val="0"/>
        <w:jc w:val="left"/>
        <w:rPr/>
      </w:pPr>
      <w:r>
        <w:rPr/>
        <w:t xml:space="preserve"> �                 ��</w:t>
      </w:r>
      <w:r>
        <w:rPr/>
        <w:t>F9�� Automatic Installer (Protocols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SM Manage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 Conference Editor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�</w:t>
      </w:r>
      <w:r>
        <w:rPr/>
        <w:t>F2�� Subs Manage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 Editor�</w:t>
      </w:r>
    </w:p>
    <w:p>
      <w:pPr>
        <w:pStyle w:val="PreformattedText"/>
        <w:bidi w:val="0"/>
        <w:jc w:val="left"/>
        <w:rPr/>
      </w:pPr>
      <w:r>
        <w:rPr/>
        <w:t xml:space="preserve"> �           ��</w:t>
      </w:r>
      <w:r>
        <w:rPr/>
        <w:t>F2�� Network Sub Info Editor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  <w:t>F2�� Subscribers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 List Selec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trix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ote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WIV.INI Flags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WIV.INI Edit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WIVsys Config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WIVsys Ab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s use the same basic command s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edits the currently selected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 Bar&gt; moves the currently selected item to a new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ert&gt; inserts a new item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 will delete the item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move up/down the menus and the editing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moves forward only among the editor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will summon on-line help at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Activity Log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ity Log graphically shows usage of your system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move up/down among the days.  This is a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//ZLOG command in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2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Auto-Validation Keys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se for desired user-configurations and pr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n combination to select it.  Arrow keys also work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3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BBS Informatio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ame information as found in the WWIV INI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menu choice #1.  Here is the System name, Sysop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, Newuser setup, and a few other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4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allout.net Manager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ill allow you to edit your callout.net 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.  Highlite the network to edit the callout.net f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oggle the functions on and off with the &lt;SPACE BAR&gt;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Also, the various fields may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leanup Data Files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see what files are not needed by WWIV an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e unnecessary files, freeing disk space for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stop it, press the &lt;SPACE BAR&gt; at any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6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ompress Subboards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reduce the size of the various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by trimming off unused space at the end.  WW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creates a large file for messages whe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posted.  There is a lot of unnecessary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and this option can recover a lot of that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 BAR&gt; abor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7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Dir Conference Editor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nference Editor for the Download/Transf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onference you want to edit and press &lt;Return&gt; (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).  Pressing &lt;Return&gt; will allow you to edi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's attributes.  Pressing the &lt;Space Bar&gt; will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onference so it can be moved. Press the &lt;Space B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to move the conference to the current location.  &lt;Inser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a new conference at the current loc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ar.  The arrow keys move the selectin bar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will delete the conference, but *NOT*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ectories that were in it. If there are directo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that were not in any other than the one just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clude them 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8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Dir Editor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editor for the Download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to the desired dir.  Press the &lt;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&gt; to tag it for moving and then press the &lt;Space Bar&gt;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dir to the current location.  Pressing &lt;Return&gt;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edit the current directory's attributes.  &lt;Inser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a new directory at the currect loc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ar.  &lt;Delete&gt; will delete the current direct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, but *NOT* the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9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Door Editor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so known as the Chain Editor, and allows you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nline programs in the chains a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 Bar&gt; tags doors for moving, and the arrow keys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doors.  Editing the door's attribut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by pressing the &lt;Return&gt; key.  &lt;Insert&gt; will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Door at the current location.  &lt;Delete&gt; will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under the selection b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1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External Editors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modify your Full-Screen Editor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edits the current Full-Screen Editor's attrib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&lt;Insert&gt; and &lt;Delete&gt; will insert or delete a Full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&lt;Space Bar&gt; will mov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1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External Programs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the same as WWIV INIT.EXE's menu choice #6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external programs/events to be run.  This command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basic commands as desribed in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, except that the &lt;Space Bar&gt; toggles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1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File Editor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where you can edit attributes to the files on your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who uploaded, when, who "owns" the file, and whe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(what directory).  First, you must selec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in, and then you need to select the file.  &lt;Return&gt;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laces accomplishes this.  The other standard command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13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Gfiles Editor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add/remove gfiles to the Gfiles area you selec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he same as the //GE command as in WWIV.  Tha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unction down.  Moving gfiles is not supported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14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Gfiles Section Editor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add or remove Gfiles sections, like in the WWIV //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Moving the gfiles sections is allo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1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Instance Editor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com port setup for each instance here.  Use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ght arrow keys to move up/down among the inst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instances supported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16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Language Support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can be inserted and edited here. 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place the selection bar where it is to be inser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INSERT&gt; key.  Then it will ask for a name and pa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1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Modem Init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edit the MODEMS.DAT file or the MODEMS.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MODEMS.DAT file for instance 2) for your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{ will send a &lt;CR&gt; after the string and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will insert a �-second pause 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1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Network Information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the same as the INIT.EXE's 'N'etwork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are allowed to edit the node #, the network na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19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Paths Editor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paths for the BBS here.  Be aware that the TEMP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irectories are only edited for instance 1!  To edi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instance, use the Instance Editor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2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Protocols Editor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Delete any external transfer protocols here.  WWIVsys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unction that will allow you to select th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you want and it will automatically install it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eature,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2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Security Level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configurations for each security level her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s independent of the other.  Many sysops use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tier system they only have validated and unvalidated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r new users will have be assigned the S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the BBS Informations, and that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is configured to your needs or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2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SSM Manager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screen, you can editor delete current SSM'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you can add an SSM to be sent.  &lt;Insert&gt; sends an SS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&lt;Delete&gt; deletes it.  &lt;Return&gt; edits the S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23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Statistics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shows the various statistics for your machine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the best uploaders and downloaders are, and m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typ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24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String Editor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Chapter 5 for use of the String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2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Sub Conference Editor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nference Editor for the Sub Con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edit the conferences and you can move them a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ommon commands will work and F2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ubs to be in this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onference you want to edit and press &lt;Return&gt; (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).  Pressing &lt;Return&gt; will allow you to edi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's attributes.  Pressing the &lt;Space Bar&gt; will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onference so it can be moved. Press the &lt;Space B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to move the conference to the current location.  &lt;Inser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a new conference at the current loc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ar.  The arrow keys move the selectin bar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will delete the conference.  If there are sub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that were not in any other than the one just del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clude them 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26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Sub Editor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editor for the messasge bases (su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to the desired sub.  Press the &lt;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&gt; to tag it for moving and then press the &lt;Space Bar&gt;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sub to the current location.  Pressing &lt;Return&gt;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edit the current sub's attributes.  &lt;Inser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a new sub at the currect loc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ar.  &lt;Delete&gt; will delete the current sub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2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Sub List Selector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view and subscribe to subs from your SUBS.L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network.  If a sub that is auto-requestabl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ys will generate the appropriate request and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t to the sub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2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Tetrix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is universally known, so here is what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=   Exit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 = 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2  =   Restart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9  =   Sound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0 =   Show the next 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rows) LEFT/RIGHT =   Mov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row)        DOWN =   Move block down FAS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,RETURN =   Rotate block 90 degre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29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User Editor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user you wish to edit, and then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status and information is displayed and you ca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y entering the new data.  Use the arrow keys to mov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3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Vote Editor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, remove, or edit voting questions from this function.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questions must be inser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3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WWIV.INI Flags Editor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in WWIV 4.24, WWIV will use WWIV.INI to toggle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many functions and options in WWIV.  Use this edi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ose option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3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WWIV.INI Editor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highlight the WWIV.INI option to ed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RETURN&gt;.  The options are explained in the WWIV 4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&lt;SPACE BAR&gt; while editing an option wi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"switch" on or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33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WWIVsys Config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WIVsys will access this function, you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.  If you are registered, place the WWIV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de in the WWIV.INI file like the exampl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with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_NUMBER         = WWIVsys v0.9.9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_CODE      = xx-xxxxxx-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_NAME      = Jo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_NUMBER          =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ys Config will allow you to set various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like password protection and other feature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view your Registration code and serial numb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4.34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WWIVsys About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tells who we are, and what this program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ring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J = Paste from Clip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K = Copy to Clip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L = Add a #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= Delet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= Move among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F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Help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will access a help menu at any location in WWIVsy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F2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Add a String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will add a string (with nothing in it)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le.  It will automatically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tr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only if you are a registered WWIV 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you will not find this a useful func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going to add a empty line at the end of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is going automatically to jump to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F3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Search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used to research a chain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chain of characters to search for (ex.  WHICH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of functions, tap [ or ] to seek in rea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ward in the file.  If you tap several times the key ]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going to jump to the next chain that is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n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F4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Load Fil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op up a menu and ask you which file you want to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at this time will add a new file to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F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Jump to &lt;string&gt;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o jump to a chain of character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F6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olor / Normal mode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toggles between showing the heart codes used by WWIV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that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-     #6 would show up like this he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-      #6 would show up in 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F8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Import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o import a text file and make string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F9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Export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to export the strings in the string fil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called &lt;stringfilename&gt;.TXT.  With your favori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you can modify or add strings and to import them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with the function Import (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F1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Print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ints all the strings to the printer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o LPT1:, the strings that are in the file, it is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to put the printer in 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VARIOU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of functions, you can copy a chai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selecting the chain with arrow keys, and t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, select the chain where you want to copy wha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tap CTR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of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ve in the menu of functions with keys:  UP,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, PAGE DOWN, LEFT, RIGHT, HOME, END,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keys of direction of the editor are:  UP, DOWN, PAGE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, LEFT, RIGHT, HOME, END, INSERT, DEL,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roubleShoo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WWIVsys please feel free to wri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e situation. Registered users, please include th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found on your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ose people who have registered (with  diskette), the 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s warranted against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iod of 60 days from date of shipment by FMD Software. Any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und damaged or bad will be replaced at no 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egistration / Licen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is  Copyright  (C)  1994-1995  by FM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oftware program  WWIVsys (TM) is Copyright (C)  1994-19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MD Software.  All rights are reserved.   WWIVsys is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of FMD Software. Other  brand  and product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sys is  not a  Public Domain  program and is not free.  WWIVsy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4-1995 by FMD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registered users of this  program are  granted a  limited  one-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 to  WWIVsys  to  evaluate 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.  Any usage of WWIVsys beyond the  evaluation time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registration  of each copy of the program used.   Use of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ies of WWIVsys beyond the original evaluation  perio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sys may  NOT be modified in any respect, for any reason, 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not  limited   to,   de-compiling,   disassembling,   or   re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ing of  the program.   The opening title screen, help 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 other  proprietary  program  output  must  never  be al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, bypassed or modified by any me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sys to others subject  to  the  above  restrictions  and  als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 No renumeration  may be  accepted for  WWIVsys.  This does 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or  organizations  owning  bulletin  board systems,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, etc... may charge subscri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 WWIVsys must be copied in unaltered form, complete  wit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license  information,  the  FULL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accompanying   files.      The   self-extracting 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FMD Software must not be altered in ANY resp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 All shareware  houses/distribution firms  must make  explici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s NOT registered the shareware with FM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ors  may make  WWIVsys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conditions are met.  The  archive (WWIVSYS.ZIP) distrib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D Software or an equivalent archive  may  be  made  available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form.   Refer to section  FILE  LISTING  to  verify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contents. If the contents appear altered or not complet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btain the latest release  of  WWIVsys  directly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D Software by sending a  formatted diskette labeled with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WIVSYS".  Please include $5 for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means of obtains the latest shareware  archive is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 Board System listed in the section Support Sites low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. All those systems should have the latest copy on-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 software  may  distribute  WWIVsys  subject  to 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 only  after  obtaining  WRITTEN  permissio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D Software. This  condition  statement supersedes all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license statement does not  apply to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WIVsys.   The  registered software of FMD Software is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anada and International Copyright and Trademark  Laws.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MD Software authoriz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of archival copies  of  the  registered  softwar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   purpose of backing-up  your  software  and  protecting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from possible l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 medium  on  which  the  registered  software  is  record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software  provided  the  customer  has  purchas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D Software one copy  of the registered software for each one sol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  The  provisions of 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By saying, "just like a book", FMD Software means that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computer location to another so long as there is ABSOLU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OSSIBILITY of it being used at one location while being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Just like a book that cannot be read by two different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plan on using WWIVsys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business environment  whatsoever,  registration  is  manda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 week limited  license is 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e license  (corporate  and  governmental)  is  for  us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within  your  company  or  government  agency,  and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able.  This allows  internal use  and copying 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s  many sites  / computers  as contracted for.  An unlimited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llows unlimited copying of the  software for  internal us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company  or  government  agency.   Distributing, repackaging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ling of the software  to  third  parties  is  not  allowed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 ar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MASTER  copy of  WWIVsys (with  documentation) will be provid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   The site is responsible for printing the document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the  diskettes for distribution.  Additional master copi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urchased from French Mod Division Software for $5.00 per disket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site licenses, the site will supply  one contact  pers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ll correspondence will be made.  If a problem should occu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person will call and make  arrangements to  get a  fix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itch.   Updates to  WWIVsys will be forwarded to the contact per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illing out the order form, use the contact persons name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on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COPIES    DISCOUNT     UNIT C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4         none        $3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 10         10%        $27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- 20         20%       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- 30         30%        $21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- 50         40%        $18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 - 100        50%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1+            60%        $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limited site license may be purchased for $2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All discounts and 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 that discounts are  not  cumulative  and  apply  t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 if you wish to obtain a site license.  A print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 will be  mailed for  you to  fill out,  sign, and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 order has  been approved, a copy if the license sign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FMD Software representative will be shipped alo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sys and accompanying files are provided AS IS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, expressed or implied.  This includes without limit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fulness for a particular purpose or application and any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e tried to  be as  thorough as  possible in  preparing WWIV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D Software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arising from a failur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accompanying files to operate in a manner desired by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D Software shall not be liable for any damage to data or property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y caused directly or indirectly by use of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FMD Software be liable to you for any damages, including  any lost profits,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 or inability to use the program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arty. Individuals using the software bear all risk as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shareware, duplication is permitted so long as all files are in</w:t>
      </w:r>
    </w:p>
    <w:p>
      <w:pPr>
        <w:pStyle w:val="PreformattedText"/>
        <w:bidi w:val="0"/>
        <w:jc w:val="left"/>
        <w:rPr/>
      </w:pPr>
      <w:r>
        <w:rPr/>
        <w:t>the original .ZIP form, and the files are -AV (Authentic Verified) to French</w:t>
      </w:r>
    </w:p>
    <w:p>
      <w:pPr>
        <w:pStyle w:val="PreformattedText"/>
        <w:bidi w:val="0"/>
        <w:jc w:val="left"/>
        <w:rPr/>
      </w:pPr>
      <w:r>
        <w:rPr/>
        <w:t>Mod Divi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AV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ntic files Verified!   # NWC2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nch Mod Division Softw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WWIVsys is $30 Canadian or $30 US.  Print out the</w:t>
      </w:r>
    </w:p>
    <w:p>
      <w:pPr>
        <w:pStyle w:val="PreformattedText"/>
        <w:bidi w:val="0"/>
        <w:jc w:val="left"/>
        <w:rPr/>
      </w:pPr>
      <w:r>
        <w:rPr/>
        <w:t>REGISTER.FRM and fill it out. Then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tin Bourd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45 de Val-Jal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val, Q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7E 3S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should be sent to the name of Martin Bourd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