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users you don't want checked when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n.  Deluser now checks for the existence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ETE.DAT and if it is present reads the nam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memory.  Any name contained in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by Deluser.  This was implemented by request of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arch by number of calls a user has mad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implemented by request of a sysop in order to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allers from the Users.Dat soon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arch by security level.  This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f a sysop running a subscription BBS so that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can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 few routines and shrunk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-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