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Tow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anuary 3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Town v1.2 is TriBBS enhancement software being distribut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. This utility  costs  you  absolutely 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.TXT   &lt;- current catalog of all the TriBBS utilitie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T.EXE and TRICBT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 the  same  directory  as  the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T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    &lt;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  &lt;-- DRIVE/PATH to your USERS.DAT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to includ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 the  software  will  no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ribbs\display\bullet4       &lt;-- DRIVE/PATH/FILENAME of display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NOT add an extension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 display  screen  because  Tri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matically adds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CallersByTown works best if run as a daily event.  To  execute  TriC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 WME  TriBBS  Support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 through  Fidonet  netmail  at  1:379/14 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1140,3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Tow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