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iToday'sDownloads (TriT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, 1995      By: 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C Software program for TriBB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use with TriBBS Bulletin Board Systems ON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program was tested on TriBBS Software (V 5.1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1    Februar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K. Ha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te Hall,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501) 247-9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Cabi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1) 247-1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0/9600/14400/288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32bis/V.32/V.42bis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BBS (R) Bulletin Board System is a Registered Tradema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5     By: TriSoft       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The File Cabinet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 ACCOMPANYING  MATERIALS 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 ANY USE  THEREOF OR BREACH  OF ANY WARRANTY.  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OF THE REGISTERED KEY WILL 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IS PROGRAM AND NO PRODUCT SUPPORT WILL BE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 BBS of your choice,  provided that you 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day'sDownloads is designed  to analyze the CALLERS.LOG file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BBS, and create both ANSI and MONO bulletins, which contain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 files downloaded  from your BBS "today", and  the number of tim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was downloaded.   If no files have been downloaded,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TDL.KEY file  that is distributed  with this  progra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!  This is simply here so the program has a KEY to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named copy of a registered TRITOP60.KEY file will als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oday'sDownloads. The UNREGISTERED notice on the scree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once registered.  So, if you have, or do register TriTop6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to register TriToday'Downloads is to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registered  TriTop60  key file, and then  rename it 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DL.KEY, and replace  your unregistered TRITDL.KEY file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Today'sDownloads become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reates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e time registration fee good for any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--- A renamed copy  of your registered  TRITOP60.KE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also register the TriToday'sDownload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ree files, (TRITDL.CFG, TRITDL.EXE, and TRITDL.KEY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ain TriBBS directory.  (Example:  C:\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TRITDL.CFG file to includ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binet BBS              &lt;--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Harmon                        &lt;-- SysOp's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MWORK\CALLERS.LOG       &lt;-- The path to CALLERS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8.ANS      &lt;-- Path to your ANS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TRIBBS\DISPLAY\LOGON8.BBS      &lt;-- Path to your MONO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th to your ANSI and MONO bulletins MUS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of both your ANSI and MONO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iToday'sDownloads is execut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IT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TDL can be executed from the TriBBS  BETWEEN.BAT  file,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 TriTDL  creating updated  bulletins  between each  call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BBS.  Therefore, using a text editor, edit  the BETWEEN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d in your main TriBBS directory to add the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RITD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For additional information on the use of the BETWEEN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TDL can be executed utilizing the "Events" feature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 For additional information on the use of the "Events"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iBBS, refer to your Tri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TDL  will continue  to work properly  as long as there  is a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  Each day, TriTDL will list the file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and the number of times each file was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there will not be any problems.  But if you encounter 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RITDL.HIS file for information on the histor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TDL is Shareware.  You are granted  a 30 day  trial period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valuate TriTDL.  If you  continue  to utilize  this 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.  Remember, TriToday'sDownload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copy of your registered TriTop60 key file, so you ca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Top60 program, and in fact register both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TRITDL.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n be use to register TriTop60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f you  have any 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he File Cabinet BBS at (501) 247-11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 message  in the FC Software message conference,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, Bob Harmon, a message in the TriBBS 3rd Party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riBBSNet mail message network, or you  can call  me voi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.  (501) 247-939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