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Delete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&amp;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eated By Mike Allst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Deleter is a small utility that will search your user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s that have been inactive for more then the time you 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 It will flag the "Delete on next repack" flag for thos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Names and record numbers in a log for you to verif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 New version now supports a USERD.SKP file as well as skipp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. this will exempt those you select from being flagg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lso contains a file called "DEFLAG.EXE" which will rese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lags to back to "No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uses The TriBBS API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provided "As Is".  All responsibility and 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stalling and running this program and its associated files,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ely by the person using this software.  This software co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, expressed or implied.  If you do not agree with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Deleter is distributed completely unrestricted. I do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a donation to me. To help keep me writing TriBBS utilit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bucks sent to the address below would let me know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n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th all my software set up is easy. Just place the EX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TriBBS Node 1's directory along with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D.CFG only requires one number. That is the number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set as the maximum allowed before User deletion. All numb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mpt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lt;--- Delete users that haven't been on for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&lt;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I----- Do Not delete users with these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&lt;-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D.SKP is a Test file you can edit and add up to 100 nam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 will not be tagged regardless for Security Level or Ti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Names must be an exact match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d.SK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Allst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an be run in a Batch but doesn't need to be ran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onth anyway. The file "USERD.LOG" will keep a list of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LAG.EXE needs no config. Just run in from your Node 1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t will reset all your flags to "NO". Remember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lete User Flags. Not just those that USERD.EXE fl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Allst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8 Glen Oak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anie's Nightma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6) 686-7585 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6) 686-6956 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Instant Access with TriBBS key file 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