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LIST F'req directory listing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rry R. Dearbeck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FR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list is a quick and dirty utility that will create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ing File Requestable Directories directly from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t can list ONLY the directories you specify b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curity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DISCLAIMER (Required Stu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occupying disk space, I make  no  warranty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concerning this program's suitability  or  fitnes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use.   In  no  event shall I be liable to you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your use of the program.  In other words,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 (Sorry, had to add that 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list requires that you have at least RA v2.00 and above installed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a 286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list is distributed as FREEWARE.  Please use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the original archive be intac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ffort is made to reverse engineer or otherwise claim owner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Feel free to distribute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w!  Now that all the preliminaries are over with, her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F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LIST &lt;OUTPUTFILE&gt; [MAX SECURITY]  &lt;&gt;-Mandatory []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UTPUTFILE is the name of the file that FRLIS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ECURITY is the maximum allowable directorie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if the security option is omitte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the output listing.  Be sur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for example you have a separate upload area that on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Otherwise other systems can request files fro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pecified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?  Either netmail me at 1:275/168 or call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583-65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