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Manager is distributed as ShareWare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you to use the produc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for FundManager cost $30.00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kette with the latest version of FundManag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and various supporting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year (plus) data bases for the Dow Jones Indust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ortation, Utility and Bond indexes; the S&amp;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, the Value Line (Geo) index and the Donoghu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verage money market rates); each current to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may at any time obtain the latest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on the FundManager program are welcom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y suggestions you might have or additiona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need.  FundManager has incorporated m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ggestion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Manager, including this version, is not and ne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Manager is copyright (c) 1988, 1989, 1990, 1991, 1992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 and 1995 by PERFORMA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gistered users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Manager on a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FundManager is suitable for their needs.  It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is limited purpose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user may modify FundManager in any way.  All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 limited license to copy FundManager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of others subject to the above limitation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Manager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ile 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FundManager documentation must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ette copying fee of $10.00 or less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and associated files are recei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 group or club, please understand that an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ub fee paid does not constitute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Fund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of electronic bulletin board systems (Sysop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FundManager for downloading by their users on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this copy and all copies of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at you may be using.  It is a small way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authors for the enormous amount of ti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ed in creating softwar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distributed with the Fund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.WQ! - Sample fund file for the Fidelity 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6.WQ! - Fund file mast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6.WQ! - Index file mast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6.WQ! -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- This license agg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DOC -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LIC.BAT - Prints copy of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MAN.BAT - Prints copy of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_ANALYZ.WQ! - Analyz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_CMPARE.WQ! - Compar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_MOVAVG.WQ! - Moving Averag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_RELSTR.WQ! - Relative Strength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_STPLOS.WQ! - Stop Los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_TOTAL.WQ! - Total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Applications warrants that the diskett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erformance Applications is not defectiv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ontained on said diskette perform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and that the manual on said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Applications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completeness and fitness for any partic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use, on any particula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Performance Application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idental or consequential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r programs.  Performance Applications li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 to the replacement of the diskett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Applications or the refund of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to Performa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Manger requires the use of Quattro Pro (DOS) ver 4 or 5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product of Novelle).  Performance Applic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responsible for the accuracy or performance of Quattro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FundManager or any investment losses resulting from thei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Applications will not be required to update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hanges in FundManager as to comply with future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software product for any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ssumed acceptance of this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you to it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directory of Quattro Pro on your hard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MNGR.  Copy all files from the master disk to the FUNDMN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then move to that directory.  Please pri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) a copy of this license agreement by typing PRINT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is contained in the text file MANUAL.DOC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, set your printer, move to the FUNDMNGR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 and type PRINTMAN&lt;ENTER&gt;.  The manu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ximately 46 pages.  Due the the great variety of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has been no attempt to format, paginate, give page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rgins to the manual.  It is simply an ASKII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as is with the above procedure.  It is easy, howev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rove the printed document by loading (importing)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.DOC as an ASKII file into your word processor,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breaks, margins, etc. and print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Manager requires an S&amp;P 500 Index file for severa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 You can manually create your own file,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from Compuserve, or upon registering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Manager, you will receive an up to date data base (5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) of the S&amp;P 500 Index (along with several othe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data bases - see ORDERING INFORMATION),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DEX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dManage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(payable to D. L. Munyon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0.00 for registration of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5.00 for a diskette contain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dManager, documentation, and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  D. L. Mu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6 Stageco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nderson, NV  89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2-433-3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your support.  It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