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 BUSINESS ADVISOR."  We think you wi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expert program, designed to help small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nse thickets of taxes and othe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is not only an extremely helpful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business information, but tha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easy to use, within five minut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"shareware" program, and you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use it for a 30-day evaluation period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it is completely uncrippled, and contai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of the commercial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tails for $49.95.  We are willing to give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large quantities, because we fin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number of users will want to orde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update of the program (since the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ent of a program of this type quick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--every time the people in Congress w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ps, in f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the file F122.SBE, which is the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You may print this file ou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the selecting the "USER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Main Menu, and then, after viewing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pressing the &lt;ESCAPE&gt; key to selec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Since the program prints out a neat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for you (approximately 15 pages in leng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ted user manual is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LIMITATIONS--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, or on the IBM PC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512K of RAM and a hard disk dri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s it takes up over 1.5MB of disk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MALL BUSINESS ADVISOR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MALL BUSINESS ADVISO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SMALL BUSINESS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ltered or as part of another system.  The es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find this program useful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MALL BUSINESS ADVISOR and continue to us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after 30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$29.95 to the author, Michael D. Jenki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SMALL BUSINESS ADVISOR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for their copies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License arrangements may be mad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at the address given on-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distributing SMALL BUSINESS ADVISOR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MICHAEL D. JEN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at the address given in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  However, authorization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istributors recogniz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as adhering to its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SMALL BUSINESS ADVISOR immediately. 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IN SOFTWARE should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can be kept up-to-date with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BUSINESS ADVI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an updated copy of the program (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which is identical to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it has no shareware screen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to order the Professional Version (mainly for attorn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s and other business consultants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at discounted prices by using the fac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ADVISOR program that allows you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.  The order form will also contain a "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" discount code that will entitle you to order a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from the commercial list pric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SMALL BUSINESS ADVI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receive an updated "registered"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you may continue to legally use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(You are legally allowed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only 30 days, if you have not register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, where feasible, remedy any "bugs"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es that we can, or, if we are unabl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not to, we will fully and promptly ref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When you register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notice regarding the phone number to call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PDATE COPY.  If you register your copy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(basic $29.95 registration fee only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send you an updated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, without registering, for a payment of $19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"PRINT/SAVE" utility, describ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INT/SAVE utility, the program become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gistered version," including the absence of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" reminder screens (but we will not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d version of SMALL BUSINESS ADVISOR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$19 PRINT/SAVE utilit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RINT/SAVE UTILITY.  At any level of registrat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$29.95 registration on up to purchas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dvisor Professional Version,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our self-installing PRINT/SAVE UTILIT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when present, will allow you to print out or s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or editing with your word processor, if desired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or checklist that you view on-screen in Ad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, particularly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use Advisor text files (printed out)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lients as "instant memos" on various tax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covered in the program, or to incorporate p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ny such text files or checklist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into a letter or other document, cre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RINT/SAVE utility lets you either print clean-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copies of text files or checklists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er, or will save any such text on disk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which are readable and editable by almost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press "P" when the program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to do so, just as you are about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Then type in your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before you print out the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ASIC REGISTRATION.  For $29.95, you not onl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, entitled to 3 months'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also receive a copy of the lates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version of the SMALL BUSINESS ADVIS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ls for $49.95 (to anyone not submitting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with a "discount code" printed on it)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 is updated every calendar quar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breast of rapidly changing laws and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ee copy of our PRINT/SAVE utility is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RDER PROFESSIONAL VERSION.  If you are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wyer, CPA or other business adviser)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he 50-state &amp; D.C. Professional Version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DVISOR, which sells for a retail list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99.95, you may obtain a copy at a discoun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 form created by the program for dis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) if you print out the order form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rrent user discount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/without registration).  You ma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of the companion series of books,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ING A BUSINESS IN CALIFORNIA" (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) for $24.95.  Each book in this seri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uthored or coauthored by Michael D. Jenk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A and Attorney (the author of this program),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pproximately 250 to 300 pages of text, includ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 analyses of tax, legal, and other matters of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new businesses, all written in very clear and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