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3 Norway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 Rapids MN  55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612-757-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612-757-8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our NEW!!! pricing policy for Zip Chunk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has been drastically reduced for site licenses.  Below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each site there is a flat price of $150.  Thi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0 users or 25,000 users at a particular site. 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vali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per Site:  $1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pgrade fees for site licenses are $30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Also, note that the upgrade is an option.  If you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a new version and then in the future a version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want to upgrade to the fee will be the same (NOT $3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st u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anted a distribution license for Zip Chunker Pro,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(s) must not duplicate the functionality of Zip Chunk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your software package is simply a menu or interface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er Pro a distribution license will not be granted.  Al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ust integrate Zip Chunker Pro so that it is not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your software it is being utilized. 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oftware must state that Zip Chunker Pro will onl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rovide Jibben Software with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package and estimated number of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will then evaluate the software and provide a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or the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pgrade fees are 20% of the price that was originally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the upgrade is an option.  If you decide not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version and then in the future a version is shipp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upgrade to the fee will be the same (NOT 20% p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upgra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