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I G R A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ed by Eric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ed by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Migration and Retrieval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licensed to you for your own us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any copyright rights.  You may not sublice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, lease, convey, modify, translate, convert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decompile, or disassmeble the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urposes.  You may use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on more than one computer.  If you ne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on more than one computer simultaneously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 for more information about site 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EE 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R MERCHANTABILITY AND FITNESS FOR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PURPOSE, AND ALL SUCH WARRANTIES ARE EXPRESSLY AND SPEC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LY DISCLAIMED.  NEITHER ECEE SOFTWARE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OFTWARE EVEN IF ECEE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OR CLAIMS.  IN NO EVENT SHALL EC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USE THE SOFTWARE,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provi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ta, Canada and shall inure to the benefit of Ec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successors, administrators, heirs and assigns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or related to this agreement shall be brough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rovincial or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province of Alberta.  The parties hereby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OF COPYRIGHT AND TRADE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R Copyright (c) 1995 Ecee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File Migration And Retrieval System" (TM) of Ece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... eric.carmody@bbs.logicne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.. 73531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al    ... #10 - 40 Radcliffe Cres. S.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 T2A-6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 To Migr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put, Migrater is a file migration and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A system which allows you the user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catalogs; choose DOS files to be add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; view, search, retrieve and maintain your mi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ing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de from you having to place the diskette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, all menial file tasks are done for you.  Migr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placing and retrieving files to and from your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r will make use of 100% of your disks by s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files over multip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er uses 32-bit CRC checking to valid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.  Also available is a user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read-after-write to further validat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.  All this to insure maximum data integr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er also features extensive on-line context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t any time, press the help key (F1) and current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r's data life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c design of your data's life cycle within Migr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 firstly, a catalog(s) is created and defin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elected files on your harddrive would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ettes which are storage areas for the catalogs;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acility allows you to add descriptions,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, delete outdated files and of course, d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s to return copies of the files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rive from whence they came (or an alternate 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cally, you would migrate a compressed file (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 .ZOO, .LHZ, etc) which would contain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for a particular application.  Migrater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is featu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ing Files to Disket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Migrater working for you, you first ne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log.  Using the main menu option CATALOGS,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option ADD CATALOG and supply a catalog nam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escription for that catalog, and a disk driv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rive ID will be the drive used for all files mi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at catalog.  Either one of your diskette driv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A or B).  Different catalogs may use alternat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ould begin tagging files to be migrated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To do this, select the main menu option HARD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ub-menu option SELECT FILES.  This wil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 harddrive ID and then load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for this drive.  Us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the ENTER key to select;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window of files in that directory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ag files by using the SPACE BAR or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inue to move about your directory tree (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ave file window) and make more file selec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o tag files.  Keep in mind, that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agged should stick to the theme of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; IE. games for the GAMES catalog, GIF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 catalo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r done selecting files to be migrated,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the migration itself, press the F3 key to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You will first be asked two questions: do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ile descriptions as files are migrated; and d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lete files after they are migrated.  That's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r will prompt for disks, indicating what th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put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Migr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by selecting a previously created catalog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main menu option and SELECT CATALOG sub-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at, choose the MIGRATED FILES main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VIEW/SEARCH/RESTORE sub-menu opti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migrated files display screen. 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croll through the list tagging files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r retrieval.  You may also perform a search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ile by using function key F4 and fill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all the files you wish to retrieve tag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begin the retrieval process by selecting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3.  You will now be presented with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ndow.  Here you will specify the targe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to be restored.  Your 4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      - this is the original location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was migrated fro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iginal directory does not exis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rater will prompt to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       - this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/directory in which Migrat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EACH - this options will bring up the driv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 and directory tree displa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being restored thereby let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ose each files restor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ALL  - this option will bring up the drive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 and directory tree display t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ing you choose a restore lo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used for all files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selected the target restore lo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r will begin prompting you for the diskett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perform the file restoration.  A progres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to indicate the progression of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, if you need, press the ESCAPE key dur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nd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ection is a breakdown of the option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igrater's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a catalog is accomplishe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TALOGS and sub-menu option ADD CATALOG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ompted to enter the catalog name,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and a floppy drive ID.  This drive ID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drive for storing all files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Other catalogs may use a different drive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drive IDs A and B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version of Migrater, there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limit on the number of catalogs that can be crea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, it is set a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a catalog exists, it can be selected t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e catalog by using main menu option CATALO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option SELECT CATALOG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containing any available catalogs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ighlight the desired catalog and press ENTER to sel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may make a quick key search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catalog name you want and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ll skip to the first catalog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Catalog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 you wish to update a catalogs descriptio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option CATALOGS and sub-menu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If a catalog is currently selected th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one to update; if no catalog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you will be prompted to make a catalog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n existing catalog, use main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and sub-menu DELETE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atalog is deleted, any files in the catalog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 from the diskettes they are sto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atalo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ption CATALOGS and sub-menu VIEW CATALO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for you information on a catalo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catalog name, description, number, creation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pdated, times updated, number of files, disks and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migrated to this catalog.  Also, the driv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talo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atalog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CATALOG and sub-menu VIEW CATALOG 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road map of the files on the diskett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The display will giv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, along with what file is in that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the space may be FREE SPACE due to a file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et unused disk space.  Also, is space left betwe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small to be of value, then DEAD SPACE is indi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on either side of the dead space is dele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ad space will be added to the new free space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R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Search/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MIGRATED FILES and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/SEARCH/RESTORE will present you with the a new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ntaining a list of migrated files, statistic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as well as statistics on the catalog. 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perform various actions on the migr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urrent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statistic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- original harddisk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- total byte count for tha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Path - location from which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g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- the harddisk file stamp for tha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Date - date the file was migr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Disk - this is the catalog disk numb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sks - this is the count of disk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is stored on;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represent full disk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- number of time this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tored back to the hard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of Files - the total number of file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alog NOT including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 - the total number of disks current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Bytes - the total sum of all file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Name - the current active catalog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- the date when the catalog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d - the date on which the last mig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restoration activity occur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Updated - number of times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grated or restored to this cat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- current active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tag files, the tagged stats will update ind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files are currently tagged and their accu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2 Clear Tags:  Will untagged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3 Restore files:  Will begin file resto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the current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4 Search:  Allows you to search for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talog; display on-line help (F1)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each field of the sear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5 Add Description:  Allows descriptions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contained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6 Delete: Will allow you to delete file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alog; you will be prompted to delete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highlighted file or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elete a file in a catalog.  Same featu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View/Search/Restore except you ca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dding or modifying descriptions for migr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eature as available in View/Search/Restore excep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oose differen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Disk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igrater stores all information relevan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its own database,  Migrater also wr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floppy disk when the files was mig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information may change concerning a file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change), Migrater does not automatical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stored on the floppy disk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at updating to occur.  Migrater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ks which require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headers is not a necessary action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stored on the floppy disks to support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option which will allow rebuilding of the Migr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 from only the information on the disks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disk is destroyed and the databases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first prompt for a drive ID to sca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esented with display of your drive tree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preliminary statistics on the drive usag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screen.  You can use the arrow keys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quick matches, to locate directorie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select a directory and the files will be display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point you can select files by tagging th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pace bar or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tag files you will notice the stats on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update.  Here is a description of thos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s Tagged: Fairly straight forward,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 tagged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 Bytes: The accumulated byte count of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on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Bytes: The sum of bytes for all files tagg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lected dr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ID: Indicates the harddrive ID for whi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ing is occurr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Size: Indicates the total byte coun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ard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 Size: When a directory is selected, the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count for all files in that directory i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Used Space: Indicates total used disk spac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ard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rive Free Space: Indicates remaining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hard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jected Free Space: This value is displayed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iles tagged;  its meaning represent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rive Free Space plus Drive Bytes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drives allocation un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from this screen ar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2 Clear: Clears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3 Migrate: Begins the migrating process; fir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s/No questions regarding entering descriptio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to delete the files; then its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migration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4 Compress: This feature requires some describ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functionality presented with this featur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select and tag file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 using your favorite compression utility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Migrater that you wish to begin selec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to be compressed, select the first optio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-Compression Options presented when F4 is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icator will blink reminding you that you are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ing for the compression list; this compression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eparate list from the regular tag lis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his on and off as you move about your hard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actually perform the compre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ression list, select the second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Compression Options window.  You will now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with the File Compression Menu.  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filename that you would like to creat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st, as well as which compression utility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use.  You can edit the parameters of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e careful not to remove the two symbols ~ and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required for Migrater to know 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line to place the required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like to add the parameter to make your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delete files after compression, IE: for PKZIP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5 Tag List: This function show you a list of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ular tag list; these are the fil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rated off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6 Compress List: This is the list of files which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ression list.  This list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ular tag list and is not included when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rated;  it is specifically used to te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y which files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7 Delete: This will prompt you as to whether or no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delete all files in your regular tag list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eleted from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MIGRATER US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