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r name and address to our databas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hrough to Ryan's Bar, download the MVP files from our free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xec-PC at 414-789-4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bulletin and the MVP log-on message on your boar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know you ar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 of new releases and updates.  You will also recei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STAR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