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azy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-supported software, which is  also known 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 experiment in microcomputer software distribu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inc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at the value  or worth of  a program is  best judg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 using the program on his/her ow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at  the creation and distribution  of micro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financially supported by users at reasonabl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That  the  copying  and  sharing  of  software  can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one  may request  a copy  of a user-supported 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blank, formatted disk to the  author of the program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, will be sent  by return mail. The program will 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suggesting a contribution  to the program's author.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ntribution is completely volu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 distribution of software  and voluntary paymen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eliminates costs for advertising and copy protection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obtain quality software at  reduced cost. They  can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before buying, and do so at their own pace and in the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ir own home or office. The best programs will surviv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ly on their quality an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join the experiment.  If you share a belief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iples,  your contribution  is  requested to  help mak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Regardless  of whether  you  make a  contribution,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, clubs, and  other non-profit organiz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permission by the authors to freely cop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No price  is  charged  for  the  software  or 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a distribution, copying  cost or charge for the 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kette, so long as it is not more than $6.00 tot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lub  members be  informed  of  the  user-supported ide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uraged to support it with 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program(s) or documentation  are not modified  in any w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y are distribu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Your Con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 send your  contribution, $5  is suggested  for Craz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.  Also please  include your  name address,  version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 size and information on where you received your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60) 671-2868 (voice, Pa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mportant that  your current version number is 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. The program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AZY.EXE...............Actual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AZY.DOC...............Program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_ID.DIZ.............BBS descrip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.ME.................Upda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UCKABEY.TXT............Current list of James Huckabey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FTWARE.TXT............Information about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CHIVE.TXT.............This list of fil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Crazy Cards is a Card Shark type program. The objec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me is  to guess whether the next card  that is display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to be higher or lower than the last on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 The playing deck contains  a regular 52  card deck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Joker. If  you draw the Joker game is Ended and your sco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ced  to  zero. The  Joker  may  or may  not  come  up in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game. Totally rand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At the End of each play, 52 cards or  turns, you adv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Top Ten display. If  you score is higher  than the lo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 your score is placed in it's correct position and the  10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is  removed. You are returned to the Options Menu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round or if you press &lt;ESC&gt; during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The Top Ten file can be erased and a new on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Crazy and press &lt;ENTER&gt;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</w:t>
      </w:r>
      <w:r>
        <w:rPr/>
        <w:t>Crazy Cards Options Menu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1&gt; New Gam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2&gt; New Player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3&gt; View Top Ten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4&gt; Erase Top Ten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5&gt; Information/Help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6&gt; Turn Sound ON/OFF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&lt;7&gt; Exit Progra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</w:t>
      </w:r>
      <w:r>
        <w:rPr/>
        <w:t>Press Choice &lt;1-7&gt;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Menu choices are straight forw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1&gt; New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 Options Menu you  can press  '1'  or  &lt;ENTER&gt;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 5 playing cards  with the first one face u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ext card be &lt;H&gt;igher or &lt;L&gt;ower? Press ch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press your choice of  either 'H' or  'L'. Displays tha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depend on the cards displayed and whether your choic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or not. You get 10 points for each correc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you press  your choice  for the  5th card 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&lt;ENTER&gt; for next hand or &lt;ESC&gt;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NTER&gt; displays the  next four cards 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one for reference and the play continues. If you press &lt;ES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scape' you are  returned to  the Options Menu  and the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 is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draw the Joker your score  is set to '0' and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 scores are  displayed before  returning  you to  th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The Joker does not come up in every game, or it might.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 is totally rand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end of the 52nd card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ENTER&gt; for High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&lt;ENTER&gt; displays the Top 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lt;2&gt; New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2'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type in your name and press &lt;ENTER&gt;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_   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ss &lt;ESC&gt; to ex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length is 16  characters and can be  anything,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 or  any  combination.  To  erase  the  input 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BACKSPACE&gt;. Pressing &lt;ENTER&gt; begins a new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not enter a name the program picks a  name f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seven male and seven female names, and "Hey You". Thi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to add a some variety to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3&gt; View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3'. The screen display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razy Cards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........... with    0 on 01-01-1995 at 09:3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&lt;ANY KEY&gt; for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 just completed a game  and your score  make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Top Ten it will  be blinking in it's correct posi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along with  your score, current date and time.  O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isplays the names  do not blink. Pressing any  key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4&gt; Erase Top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4'. The scree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           WARNING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&lt;Y&gt; To Confirm Deletion of Existing Scor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ss &lt;ANY OTHER&gt; Key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NING           WARNING          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'Y' erases the scores in the Top Ten score fi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es the default file  with "Open" for names, '0'  for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date and time. Pressing any other key retur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 the scores  get too  high for  all ten  position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the Top Ten scores and start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5&gt; Information/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'5'. The screen displays the 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help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6&gt; Turn 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press  '6'. If the sound is OFF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n, if it  is ON it is turned on.  Default for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F. You must turn it ON or OFF from the Options Menu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clicks, warnin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7&gt;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Options Menu  press '7'. The program is  termin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isplay of exit c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mes Huckab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621-A Fraser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lingham, WA 98226-2473 U.S.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360) 671-2868 (voice, Pacifi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