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ERED for IDIOTS--A Beginner's Guide to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HERETIC Levels--PA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Robert Bal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U for IDIOTS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D was created by:  Robert Bal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 was created by, and is a trademark of:  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utorial is for beginners who want to create new levels for HER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powerful editing utility, HERED (Heretic Wad Edito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ions in this tutorial apply to HERED version 5.21B...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lder versions.  Following are (hopefully) easy to understand di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reating basic HERETIC levels. Part 2 of the tutorial will int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advanced design features such as teleporters, moving floors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Please note that I was attempting to create a tutorial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easy to follow as possible...my intent is *not* to make peopl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idiots", but rather to give everyone a chance to make new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read this tutorial, remember that what is obvious to one pers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ecessarily be obvious to another; therefore some of the explan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seem oversimplified and somewhat wordy.  I am not responsible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bad that happens as a result of your reading this tutori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an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you will benefit most from this tutorial by printing a har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ile and reading it while working with H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regarding this material, DO NOT hesitate to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Phone number at end of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going to explain how to get HERED to run, how to install 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that users have gotten it to run, but need help understa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.  If you do need help getting HERED to run satisfacto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ocs, but only as a last resort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it begi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up HERED by typing "HERED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give you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? for help]&gt; prompt.  If you want, you can type ? and se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.  The one you're most interested in now is "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".  Type c and hit ENTER.  Now, you'll have to pick an epis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number.  Use the up and down cursor keys, then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ifference does it make what episode/mission I pi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really.  If you pick E1M1, then you'll hear that musi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your custom level, and that's the only level that wi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r PWAD is loaded.  For simplicity's sake, pick E2M1 (id doesn't li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f you make wad files that work with the shareware version of HERETIC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n't use E1M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round the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, you should see the info bar, which sh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you're in, and scale and grid settings, among other thing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e it, press i which toggles it off and on.  Press 2 to zo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in to a comfortable distance (1-0 zoom the map in and ou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+ or - keys).  Next, press g to get a nicely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-press it several times until the grid setting shows 16 or so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 makes the grid smaller, while pressing SHIFT-g will make it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lso in bottom left--the info box (or at least that's w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).  It becomes important la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need verti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vert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points of linedefs...you could call them corners, but t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ccurate.  To make a square room, you'll need at least four;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(or whatever) room, you'll need more.. For now, just make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with four vertices (one in each cor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m...how do I insert stu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get into vertices mode.  Press v, that is.  Now,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here you want a vertice to appear, then press INSERT key.  A 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ppears, that's a vertice.  Now put down three more, to make the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rectangle.  Also, when you want to remove something, use the DELETE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 one vertice always have that Red box around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selected vertice...move the cursor to a diferent vert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mov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om is too big (or too small)  ..can I chang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vertice you want to move, then hold down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MB) and drag the vertice..this works with anything in HERED...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, linedef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, what are all those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it jus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I want to save time by moving two or more vertices toge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one, then click the left mouse button (LMB).  The box turns b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other one, click again.  Notice the "marked" vertices hav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around them.  Put the cursor on one of the marked vertices..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mouse with the RMB, both vertices move togeth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got it...suppose I had a *lot* of stuff to ma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SHIFT key, drag the LMB..this give you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 Surround the desired objects with it, then release..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the rectangle are mark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 to clear all the marks.  The vertices by themselves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, so they have to be connected with linedefini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re linedef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, a linedef is a wall..but not always!  First, mark the vert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ly enough, it makes a difference what order you mark them 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rk them in a "clockwise" order--start with the top lef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right, bottom right, etc.  When all four vertices are mark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inserted linedefs..HERED automatically switches to linedef mode.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box with three si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4th side?  Shouldn't this room be clo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t should.  Hit v again to see the vertices.  Mark the two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ine between them and press INSERT again.  Now you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with 4 vertices and 4 lines connec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it matter what order I selected them in?  I'm not superstitio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if you select them in "clockwise" order, the 1st side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fac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lost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def can have 1 or 2 sidedefs.  The ones you made have just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m to face in.  The first sidedef is the one mar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!  Some of them aren't facing 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, mark the ones that aren't facing in, then press F8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, click "Flip Linedef" or press 6.  This should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I done y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you need a sect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 control ceiling/floor heights, light levels and other fun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HERETIC will crash if you don't have properly laid out sect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n, I guess I do need o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l to see the linedefs again.  Mark them all and hit INSERT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guessed, this puts in a sector and switches to sector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...I don't see the point..Do I only need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.  HERED'S node builder will crash if there's only one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 don't know wh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something mis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place for the player to start.  Go into things mod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do you mean by things,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, weapons, ammo, decorations, player start locations, to 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, are all things.  For now, put the cursor where you want th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press INSERT.  A circle is inserted; that's a thing. 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..is it Blue?  Does the info box say "D'Spair"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actually, it gave me a "Player 1 Start" (or WereDragon, 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ever it says were going to act like it says something e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thing is selected, then press ENTER.  If you have a 3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, click the middle button.  From this menu, choose "change typ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first item, "player start locations", then pick "p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I put in 2 player 1 start locations?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ll have 2 player 1s.  Not something you normally wa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it later if you get bored.  Notice the little arrow stic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ircle--that shows you which way the thing is facing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easily by pressing ENTER a second time, except this tim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gle" from the menu.  You can choose from eight directio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o face, north, north-east, etc.  Note that for many items (am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etc.) it doesn't matter what direction they face, 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(and monsters!) it can make a big difference.  By the way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make sure the player starts *inside* the room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--it would look pretty ug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m..it's kinda cramped in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thing is represented by a circle, the diameter of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a rough idea of how big the object is...If the Player 1 St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ing any of the walls, you won't be able to move.  Make the room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move around in a bit; if it's too small, drag the verti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defs around; you can also drag the start location in the same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, if you want to see the vertices or linedefs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v or l first.  Now you should be ready to try it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ait!  I wanted my room to have moving platforms, flashing ligh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zen barons of h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, you'll have to wait a b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, type "r [name of wadfile] ".  Then type "e 2 1"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 level you were editing.  Now that you've learned the hard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learn the easy way.  Move the cursor north of the room you just m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ess F9.  This will insert a premade object, either rectangula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gonal (more than 4 sides). Choose rectangle.  You can type in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height and width, but for now just use the default by pressing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look at the sectors...hit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ean there's more than one sector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.  Each room is a separate sector.  Now we need a door to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door have to be a separate sector to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 Drag the top sector so that there's enough space betwee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sector for a door.  We need to put 3 thin sector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h?  You just said the door would be a separate sector...why do I need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between the two roo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you only *need* one, it looks much better if you have 3--an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n either side of the door.  The extra sectors act like a tiny "foy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door and the room would be sharing the same wal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...st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I assume you know what you're do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bottom linedef of the top room, and the top linedef of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.  Press F8 from the menu and select 3--"split linedef and ad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e".  Do this twice, so that each linedef has 2 new vert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two vertices so that they're in the middle of the linedefs, and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apart so that the player can get through (check the size o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gain, if you're not sure).  Line up the vertices vertically.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linedefs so that you get a small "hallway" connecting the 2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-------------------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-------X-----X-----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-------X-----X-----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-------------------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size of the two rooms doesn't really matter.  The hal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bit wider than the player.  Go into sectors mode now..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...the two lines I just added are red.  Is that b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of.  They're red because they don't belong to any sector. 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ef mode...select one of the linedefs and look at the info boxes...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it doesn't have a 1st sidedefinition?  HERETIC will crash if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a 1st side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is this connection between sectors and sidedef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idedef must be assigned to a sec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a linedef has 2 sidedefs, it belongs to 2 secto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I want a linedef to have 2 sidedef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can walk across it, shoot through it or look through it.  2-s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efs are important when you want to make stairs, windows, doo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want a "solid" wall that stretches from floor to ceiling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only ONE side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inedefs start out with no sidedefs, how do they go from being no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-sided to two-si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mark a linedef(s) and press INSERT, a new sector is crea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def is added to the linedef(s), and the sidedef(s)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...so a linedef can have 2 sidedefs.  Suppose I mark a 2-sided lin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o add a sec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rror message--each linedef can only have 2 sidedefs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wo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oth sidedefs belong to the *same* sec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but usually you won't want this...it's quite r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all this have to do with the door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2 linedefs that form the sides of the hallway, then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s of the hallway (the ones that already have one sidedef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INSERT, the hallway becomes a new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..but we needed three secto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ngs easy on ourselves, we'll split the sector you just made.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ides of the hallway, then press F8.  This time, press 4 (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ef and sector).  Do this twice.  Now you should hae 3 secto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, you can move the linedefs around to make the sectors more eq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.  Now look at the middlet sector (soon to be a door).  Use lin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e 2-sided linedefs should have their first sidedefs fac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good rule of thumb.  Now, the key to making good looking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ving the sectors the right h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edit sectors, now, you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 Hit s.  Compared to the linedefs, sectors are relatively simpl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ector and press ENTER.  Notice the options you can change: 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eiling heights, floor and ceiling textures, light levels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...it would be cool to have a dark roo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light levels, select or mark the sector(s) you want to ch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Pick 5, "light level", and type in a number from 255 (b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ny day) to 0 (pitch black).  Note, however, that even a setting of 1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rk".  For now, don't make the lights darker than 150 or so, or else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hard to see what's going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change the ceiling/floor heights the same 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.  But note that the value can range from 1112 to -11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!  You could make this really, really, deep p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..not really.  If a sector is more than X units tall, HERED (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 HERETIC) will get upset.  And if a sector is more than 559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l, you'll get the "flash of black", an annoying visual "bug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the height of the ceiling isn't necessarily the total he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or..for example, if the ceiling is 80 and the floor is -20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height is 100 units t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I'm not stupid, y'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ight seem obvious, but it's easy to forget when you start making fl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below 0.  You should also know that if a sector is less than 56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, it'll be too short for the player to ENTER.  And if (for some biz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) the ceiling is lower than the floor, HERETIC will 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, I'll try to remember...So what heights should I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wo big rooms, it doesn't matter.  for the 2 "foyer" sector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iling height of 72 will give you a nice looking door.  However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sector, make the ceiling height the same as the floor height -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m...isn't that a dumb thing to do?  How can you walk through if the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uching the fl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the door starts out closed.  When you "open" it, the "ceil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s and you can walk thr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take a good look at those 2-sided linedefs.  Notice how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per texture" are in Tan/Yellow in the info bo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, I noticed that...is it b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D is trying to tell you that the sidedef is missing an upper texture..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ctor has a lower ceiling than the adjacent sector, it creates a g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part of the wall.  HERETIC needs something to fill in the spac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eaded "Hall of Mirror" effec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uess you better explain that HOM thing now, since everyone'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HERETIC doesn't know what texture to put on a sidedef, it insert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stuff to fill in the space.  This sort of looks like a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s.  So a HOM effect usually means there's a missing texture.  HER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usually* point this out by putting the text in tan/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the heck are textures, and how do I change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are the graphics on the walls, ceilings and floors.  It just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l.  To change or insert one, look at the linedefs (l).  Select one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it's upper texture.  Press ENTER.  Notice you can edi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def, the second sidedef, or the linedef itself.  Choose the side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missing a texture.  Choose "edit upper texture".  HERED switch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hat shows the current texture (none, at the moment). 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with the cursor keys, or with PAGEUP and PAGEDOWN keys. 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D keys will also work.  Notice, even though the mouse cursor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, it isn't active for selecting textures (this is just to mislead you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diting for awhile, you'll probably memorize the names of your favo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res, so you can just type in the name, instead of scrolling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 If you don't want a texture in a particular place, type in a -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texture name.  When you find a suitable texture (you might wan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the adjacent walls), press ENTER to go back to th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notice the 2-sided linedefs seem to need upper and lower textures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-sided linedefs need normal textures...if I put a normal textu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-sided linedef, does that give me a wall that I can walk and shoot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see throug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Maybe.  The trick is finding the right texture.  Some of the tex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itable for this.  If you pick a "wrong" one, you'll know right a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 will slow down to a crawl, and the linedef will have graphic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exture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on some 2-sided linedefs, either "upper" or "lower" textu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"greyed" out.  This *usually* means that, even if you do put a te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it won't be visible to the player (in other words, don't b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.  Note, however, that moving floors and ceilings can change all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doors and text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-------------------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-------X-----X-----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----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B 1 B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----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-------X-----X-----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-------------------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diagram, the door sector (1) needs upper textures on the two out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acing sidedefs (marked with an A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pper textures?  Why not normal or low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linedefs are 2-sided, and the floor is touching the ceil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what the player is going to be seeing is the upper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def.  You will probably want to use something that looks like a do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GDOORwhatever" for example.  Next, you need textures for the door fra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sidedefs B in the diagram.  My favorite for this is DOORSTOP..i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nice.  Also, you may want to change the ceiling texture in sec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looks like the bottom of the do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ing ceiling textures the same as changing floor textu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except you go into sectors mode first, select the sector(s)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hit ENTER, then pick "edit ceiling" (or floor) textur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 window similar to the wall texture window; it works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ll there is to the door th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quite.  You have to change the linedef types so that it will behav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or when the player tries to open it.  Mark the two door linedef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, but this time, from the menu, pick "edit linedef".  Now, pi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ge type", then "Doors..." (obviously).  You can see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doors to pick from--for now, choose the first one which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 "normal" door.  You can experiment with the other types later, bu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clue:  "D" stands for door and "R" means it works repeatedly. 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it will only work o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only change the type of one linedef, would that mean the door only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si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.  The other side (the "normal" side) won't open.  One last point to ma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look better--each linedef has "flags"; that is, attribu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either on or off.  For the two sides of the door (the on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TOP texture), the linedefs should have the flag "Lo"--lower tex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pegged".  This will keep the sides of the door from moving up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ont and back.  To change the flags, just mark the appropriate linedef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, select "edit linedef", then "change flags".  Selec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will toggle it either on or off.  Notice that the flags that ar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re marked with a diamond symb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ppose there was an easier way to do all of this, to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 To make a door the easy way, just select the sector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oor, then press F8.  Choose "make door from sector".  This will d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 for you; all you have to do is pick the textures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e, I could have saved a lot of time just doing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but then you would still be looking at the door saying "Gee, how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o that?" You wouldn't have learned anyth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I try it and see if it works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, go ahead.  See how the door turns out...of course, save it, and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?  How do I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w, press q to quit and save the level.  If HERED complain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multiplayer locations, just press any key to ignor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type in a name for the level...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ggest "E2M1", but you'll probably want some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--like the name of your dog.  Just make sure it's n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letters and ends with .WAD .  When HERED asks if you want to re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, press n .  To try it out, copy the wad file to your HERETI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load HERETIC by typing "HERETIC -file [name of wadfile]" 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try it out just yet...we'll do some more first. Load up HERED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y reason why I *wouldn't* want to rebuild the nod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.  If your level is real big (100K+), it may take awh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to save the level, without trying it out right away, just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any key (except y!) to skip the node building...howe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the nodes before you try to run it.  Note that you can edit tex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/floor heights and objects without having to rebuild th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, I tried my level and the door looks weird...the texture goe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 (or it gets cut off on one sid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, your door is bigger (or smaller) than the "door" textur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enter the hideous world of texture alignment, but for now, I'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e...the best thing to do is just make your door the same siz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good...but how do I know when it's the right siz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the door linedefs...in the info box, there's a number which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(in those mysterious HERETIC units).  Now edit the texture..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exture, HERED gives the size: height and width.  Alternatively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to the smallest setting ( Grid: 8 ).  At this setting, each squ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units across.  As for the height of the door--that's determ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those two "foyer" sectors...if you didn't have them, the do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right up to the ceiling.  Remember that the door sector itself has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 0.  So make the two "foyer" sectors the same height as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and it should look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you know doors, let's try something else...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platform in the middle of the room...put the curso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, hit F9.  Insert a small, rectangular room.  You should have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-------------------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-------X-----X-----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----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B 1 B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----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-------X-----X-----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X------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     |      |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C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     X------X      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-------------------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ctor C, all the linedefs should have the first sidedef pointing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ant to be able to walk on top of this platfor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linedefs need two sides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p.  For now, they have one.  Mark them all, and hit ENTER.  Now, p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option, "add a second sidedef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...but if I add sidedefs this way...which sector do the new sidede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ng to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D picks one at random and assigns them to it.  Well...no, actuall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...but it might as well, since it probably won't assign them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ow do I chang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situation right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door up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-------X-----X------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1      1      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X-------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     |   2   |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1  1 |2     2| 1 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2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     X-------X      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--------------------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s in the diagram are "sector references".  Notice how tho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sided linedefs have one sidedef belonging to sector 2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nging to sector 1.  The one-sided linedefs just have one.  The tri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f HERED gets the sector references wrong, you can manually edi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really rather n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used to it now--when you start making more complicated areas, HERED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pended on to get the sector refs right.  So for now, mark tho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efs you just inserted, then edit the second sidedef (the on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).  Now go to "edit sector reference".  Change it to the number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or it should be (probably sector 0, since it was the first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de).  To find out for sure, check one of those one-sided linedef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reference appears in the info box (there's an info box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def, as well as for the linedef itself).  Notice that HERED warns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se numbers might crash the game; that's true, it will--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 you're doing (HERED assumes that you don't) but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 hope so.  So we're raising this platfor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h, shouldn't be a problem.  Make the floor height of the inner sect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ore than the outside one...but not too high...if it's more tha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tall, the player won't be able to walk on top of it.  Rememb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making st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this sector is higher than the outside one, we need lower textu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it.  Notice that those newest linedefs already say "lower tex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an text on the second sidedef. Stick in some textures.  You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sector brighter (so you can see that nice shiny crossbow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ther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enough with the boring stuff--how do I make stai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you just made a "stair".  To make a complete set, just mak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which are adjacent...as in this dia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-----X--------------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5   | 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5    5|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5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-----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4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4    4|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4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-----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3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3    3|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3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-----X            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2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2    2|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2   | 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-----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1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--------------------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important points: each step has to be a separate sector; the lin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he player to walk across have 2 sidedefs, the others have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sector references are shown with numbers.  If sector 1 ha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0, sector 2 should have 15, 3 should have 30, and so on (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5 create the best-looking stairs, though they can be as "steep" as 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forget lower textures on all the 2-sided linedefs...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re are no NORMAL textures on the 2-sided linedefs.  Usually, 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m out automatically, but you can never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asy way.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stairs always take a bit of work, but HERED has one feature to hel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your steps as above, but don't worry about the floor heights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"top" stair to whatever height you want (60, in the exampl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bottom" stair to whatever height (15, for example).  Now, mar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 ORDER (bottom step to top step).  Finally, select "distribu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heights" from the menu (press F8 first).  This saves a bi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etting them individually.  Note also you can do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ector ceiling heigh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....now I wanna make an elev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s (or lifts, more commonly) will have to wait till next tim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tory.  For now, use the easy way...pick a sector, and choose "make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ctor" from the F8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...I can't wait to hear the hard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important point.  Pressing F10 gives you the "checks" menu--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for missing textures, cross references, etc.  It'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se before rebuilding the nodes and trying out your level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airly straightforward.  So that's it for Part 1 of HERED for Idi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2 will explain the idiosyncrasies of sector and linedef tags,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rs, teleporters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, wait...I didn't understand any of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mers Retre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00-14400 BPS 8,n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817) 964-25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Voic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817) 964-2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:30pm - 10:00pm C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