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UNK SOFTWAR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HUNK MEDIA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 -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1995 ARATUS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TRODUC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 up and coming game designers and multimedia developers -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shareware tools to do a few grafx tricks with your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dd them to your batch file followed by the name of your 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routines support VGA(320x200).  SPCX covers most SVGA resolu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that don't ask for a time delay setting require a ke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 to kill them.  You may use them however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luded PCX files and GANJA.MOD are (C)1995 ARATUS CLA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future releases of CHUNK MEDIA TOOLS wherever you go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OUTINES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DEMO.BAT to get an idea of how the routines work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a delay value will slow down the routine to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CX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spcx file.pcx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 defaults to keypress requirement without a dela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D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age: fader file.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drop file.pcx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 keypress required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pour file.pcx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 keypress required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wave file.pcx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 keypress required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shred file.pcx delay color(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atoms file.pcx delay color(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pcxmod file.mod file1.pcx file2.pcx ....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 REQUIRES A SOUND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 the endless loop with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EGAL STUF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, Aratus Clarke, assume absolutely no responsibilit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mage" to any computer system as a result of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distributed as a part of "CHUNK MEDIA TOOLS".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o verify that all of the included files a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s distributed with th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TuS 4/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tus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Fairmou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boro, NJ 08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