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L GUIDE Version 1.2 (c) copyright 1992 Brent E. Row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L  GUIDE  is  distributed  as  shareware.  The SW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y be included  in shareware catalogs, shareware 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BSs, provided the files are not modified and no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inal charge for distribution is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