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on your computer, simply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ny assistance, call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716-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703) 716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BL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LAM1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