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R. MACHINIST 1.11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COMPUTING               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 WEST AVE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PORT, NY 14094          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6-434-782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6-434-1448 BBS 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. Tax ID = 10-6527274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ty, Stat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Date:____________   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untr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: _________________________  FAX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 Number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ette with programs and documentation .............. $98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TE LICENSE for the use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ONE DISKETTE WITH PROGRAMS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 9 computers ..... at $78 each    # computers ___x 78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 24 computers ..... at $60 each    # computers ___x 60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 49 computers ..... at $48 each    # computers ___x 48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 99 computers ..... at $36 each    # computers ___x 36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o 199 computers ..... at $28 each    # computers ___x 28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to 500 computers ..... at $24 each    # computers ___x 24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OR CALL FOR PRICING ON QUANTITIE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program disk and manual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R MORE SITE LICENSES available at $8.00 each.     ___x  8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(Postal) US &amp; Canada: $10.00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2.00 for each extra Manual/Disk.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uble Shipping/Handling Cost Outside US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5 1/4 ______    3 1/2 ______ 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 RESIDENTS add applicable State &amp; County Sales Tax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ENCLOSED US FUNDS                                   US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users with a single users license will receiv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50% of the current registration fee.  Registered site-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receive upgrades for 25% of the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INCLUDE ON TOP HEADER OF PROGRAM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remember your $10.00 shipping and handling fee per order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