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HR  Pop-up TSR Reference of CHR$(x) scan code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HR is a handy little tool to have around when wr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INKEY$ command.  INKEY$ will return a code and then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ecipher it.  For example what if you wanted to know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, what easier way to find out than to just press ALT-Q (for Quick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lt-F1....  Now you know the Scan codes.  Press Escap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programming!  The only Scan codes tha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from QuickCHR is the F11 and F12 keys and ESC and ALT-Q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at and hold down the shift key for ALT-Q and get the c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lt Codes are the same as Alt codes.  Sorry, but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scape key, which by the way is CHR$(27).  Well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QuickCHR just type QuickCHR on the commandline. 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install QuickCHR just type QuickCHR /U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HR is distributed "AS IS" as Freeware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file.  You may distribute it so long a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and in UNMODIFIED form.  The author may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 caused directly or indirectly as a result of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ents and suggestions please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l Appro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2) 843-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@1 AE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@14253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@4256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