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was made in dedication to LORDs, and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dicated to the production of IGMs for the LORD doorgame by S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Robinson. Many ideas were taken into consideration for t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the author, Korombos, would like ot thank the following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 o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ble Robinson, for giving us LORDs and Planets:E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Masters &amp; Steven Lorenz for the DDPlus stuff, (Since LORD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ose ASYNC routines, I have tried to make the on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milia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commands you can use , using SHARKdriv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riv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'Uses DriverIG;' for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eypressed; Equivelent to Keypressed, only read the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text(String); Sends a string through the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toxy(x,y:Integer); If user has ANSI, acts as Got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Scr; Clea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rEol;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(Sting); Writes string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Ln(String); Writes string line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Char(Char); Writes Char to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(string); Reads string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Char(string); Reads Cha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Num(Integer); Read Integer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Word(word); Read word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Longint(longint); Read longint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Byte(byte); Read byte from 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(Integer); Sets fore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(integer); Sets background colo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f,b:Integer); Sets foreground color to f: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background color to b: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(String,integer,Boolean); Prompts the Com for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of integer, and highl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olean:=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File(Filename); Display file Filename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extension. {.ASC=ascii, .ANS=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RIP=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GMDriver; To initialize SHARKdriver routines. {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!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NE; Must be listed as your last procedure before you ex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name:string; You set this as you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on:Boolean; If you want local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 User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:String; Sysop's first name. {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:String; Sysop's last name.   {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name:string; BBS name.                {not 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h Able's IGM Drop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Number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umber is the player's number according to the user file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=3 if using ANSI, els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Lords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ser uses RIP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InHan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user has a fairy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imeLeft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d when first initiated. Users Time availab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Handl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user uses i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: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Number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comport number. Returns 0 if local, regardless of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Baud rate. Returns 0 if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BaudRate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baud ra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LORDs uses fossil. Contains built in ASYNC routines for non-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LORDs is Registered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Mode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RUE if LORDs is in Clean Mode ON, el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CopyRighted by SHARKware, and the author hol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it's contents. The Author claims no responsibility for it'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fact it works for the authors, and my jus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The Author is held in no way responsible for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questions that arrise in how to use this product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tmail, 1:114/465, thru DOORGAMES echo on FIDO, or his hom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 BBS @ 602-336-03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Freeware and may be used by anyone, with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with the authors. It would, however, be apprciated if you woul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know you appreciate his product by either a message netm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or thrugh DOORGAMES on FI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