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ccess Master is a good idea because it is cheap and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Access Master. Good software doesn't grow on trees!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ccess Master the 5 second delay and tones will b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serial number will be displayed.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please send check or money order for $12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 Master c/o Joseph V. Benik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19 Bosle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ckeysville, Md. 2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ke checks/money orders payable to Joseph V. Benik, J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check or money order plea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r BBS name 2. Your real full name 3. Some type of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 address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A Fidonet Address you would like the Serial Number crash mail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An Internet Address you would like the Serial Number E-Mail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A return mailing address you would like the Serial Number snail-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number you receive will work with all future and pa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as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