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the VENDINFO.DIZ file for VENDOR and other product inform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the DESCRIBE.DOC file for a list of suggested description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