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683-3860 or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5 by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ublished, proprietary work.  All interna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  (those who paid us for this produ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You may not sell or give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printed documentation to anyone.  N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Installation - the "README.DOC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  Cryptographic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s been some theoretical discussions recently 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ether it is just impossibily hard to break D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could be broken given million dollar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or years of the computer's time.  Just to allevi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 you might have in this area, we have recently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block chaining to Encrypt-It as an additional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 underneath 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we have added an installation program to ou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et of files.  Run INSTALL.EXE for a simp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The Shareware version of Encrypt-It is complet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crypt-It uses a configuration (MD-WIN.INI)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ystem directory to keep track of its ma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nd size.  Delete this file if you have an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ncrypt-It's main window location an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provides access to the option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cryption and decryption.  You can set the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(DES or proprietary), tell Encrypt-It what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after encryption/decryption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ve Encrypt-It running unattended.  You must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mail:  This menu option provides access to Encrypt-It'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nctions for converting to and from email format.  Mo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transmitted via email.  This is especially tr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files.  Because of this, Encrypt-It provide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make your use of email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sy to remember key and type it in and re-enter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purposes.  Now click on the O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Block Chaining -- This is an additional lay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beneath DES.  It is typically an extra XOR lay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the results of one block of data to the next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lves encrypting the current block of data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text contents of the previous block as th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