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.DLL                              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.DLL is a Microsoft Windows 3.1 Dynamic Link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Windows Sockets compatible function that allows you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CP/IP.  You can copy files from a Windows PC to a remote ho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to your PC, or between two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.DLL provides most of the services of the "rcp" comm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ny Unix systems, including recursive copies. 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onvert text files to the appropriate format for Unix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must be a system running the rsh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Unix system).  You cannot copy files to another PC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.DLL requires a PC running Windows 3.1 or higher,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, and any programming languag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DLL functions, such as C 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WinsockRCP (hwndParent, Title, Src, Dest, RecurFlag, Asci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ND hwnd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cu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sci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WinsockRCP Lib "RCP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yVal hWndParen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Titl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Src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Dest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Recursive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sciiFlag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P function copies the Source to the Dest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inations are file specifications that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, a host name, and a file name, which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such a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wndParent:  The HWND of a window in your application.  The WinsockR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may produce diagnostic error messa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MessageBox function.  This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rent" window to the MessageBox function.  I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title of your application or some other tit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nostic error messages are displayed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Box function, this will be used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:         The file or directory to copy.  See below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:        The destination of the file(s).  See below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Flag:   Specifies whether or not the copy should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cursive copy copies entire directory tree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Directories will not be copied.  If you attempt to copy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an error message.  This occurs if you explicit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 directory by specifying its name or director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by the wildcard pattern you specify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pattern that matches both files and directories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pied, but you will receive an error mes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Directories will be recursively copied.  If you explicit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by specifying its name, all files in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 all subdirectories of that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structure will be recreated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a wildcard pattern, all directories 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will be recursively copied in addition to any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- Specifying -1 (negative one) will not recursively copy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ill suppress any error messages if your wild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directories.  That is, your wildcard pattern will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not directories.  This is similar to specifying 0 (zero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receive error messages if you attemp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Flag:   Specifies whether or not the copy should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oper text file format.  If the file i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remote host, CR/NL (ASCII 13/10) combination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NL (ASCII 10).  If the file is being cop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, NL's are replaced by CR/N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value of 0 if the files are not to be conv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of 1 if they ar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Source and Dest parameters must b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User@][Host:]]{File | 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   (optional)  Specifies the user name to be us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  If this prefixes the Host: parameter, thi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user name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:   Specifies the host name of the remote hos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the file or directory referenced i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st must be a system running the rsh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you cannot use the host name of another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  <w:tab/>
        <w:t xml:space="preserve">  Specifies the file name of the source or destin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wildcard characters to copy multiple sourc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specify multiple source files individually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Specifies the file name of the source or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may be a directory only if you are using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ption.  The destination must be a directo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ultiple files or copying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P successfully copies all specified files, it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value that denotes the total number of files copi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cludes only individual files copied, not directory nam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recursiv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copy files between two remote hosts (you specify a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rce and destination, resulting in no files copi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PC), a success will return zero, not the number of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P is not successful, it will return a negative numb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rror that occurred.  A list of these error number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Note that if multiple files are to be copied, it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value if an error occurs on any of the transfers.  WinsockRC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uccessfully copied files prior to the error a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may continue to copy the remaining files.  If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, the RCP protocol does not stop copying files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s unless it is a network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st: must be specified for either the Source or Dest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  You cannot use WinsockRCP to copy files locally;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Host: parameter when referencing local file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is determined by first looking in the fi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directory.  If this file contains a section named "[RC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an entry named "User" in that section,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used as the local user name.  For example, WIN.IN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local user name would be "jo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P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RCP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P uses this name at the remote host.  Therefore, if no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WIN.INI, the Computer Name of the PC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ser on the remote host, in addition to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's 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 or always use the User@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ll directory path is not specified for a remote host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at the user's home directory.  That is, if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after the Host: parameter does not begin with a slash (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o reference a file/directory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ile "joe@remhost:file.txt" refers to the file "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me directory of the user "joe" on the host "rem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ay contain either slashes (/) or backslashes (\)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s, for either the host file/directory or file/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They will be converted to the appropriat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multiple files by using wildcard characters, such as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nd Dest parameters may include only ON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 That is, you CANNOT specify multiple source files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spaces as you can with the "rcp" command.  To cop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names (that cannot be specified using wildcard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ursive copy), you must call WinsockRCP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y multiple source files with wildcard characters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must b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colon (:) terminates the host name.  This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names on the PC require a drive letter (e.g. A:)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cation begins with one character between A and Z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colon (:), WinsockRCP will interpret this 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host name.  This means that WinsockRCP cannot han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cannot contain only a drive specification (e.g. A: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include a filename or a directory name.  If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n the drive, use "." (e.g. A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SCII conversion option to transfer files TO the remot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the operation of Winsock RCP.DLL somewhat because it must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wice.  It reads the file once to calculate the new transl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then reads it again to transfer the data.  This is because the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requires that the exact file size be transmitted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the file is sent.  Without the conversion option, the file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by examining the file's directory entry, but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the file's contents must be examined to determine the siz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/NL combinations are replaced with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conversion option will also slow Winsock RCP w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files FROM the remote host, but onl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nsmission speed is critical, consider using utiltie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after they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determines the file access privileges Winsock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t that remote host.  This name also determines the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des of the destination file or files.  The remote ho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f one of the following 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loc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"root"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 working example of the WinsockRCP function in C, see the C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 working example of the WinsockRCP function in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VRCP program included in the distribution.  This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isual RCP program included with Winsock RCP and 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example copies the file "system.doc" in the user tom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rectory on the host "remhost" to the directory "\doc"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rtitle = "Winsock RCP DLL S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src = "tom@remhost:system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dest = "\\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WinsockRCP(hWndMain,rtitle,src,dest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sul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hWndMain,Remote Copy Was Not Successful",rtitle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hWndMain,Remote Copy Was Successful",rtitle,MB_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RC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WinsockRCP2 (Src, Dest, RecurFlag, AsciiFlag,ErrMsg,Err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cu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sci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Err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Err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WinsockRCP2 Lib "RCP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Val Src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Dest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Recur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AsciiFla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ErrMsg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ErrLen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P2 function performs the same function as the Winsock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but does not display error messages in Windows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it returns the error messages in the area you provi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isplay them, ignore them, or process them a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:        The file or directory to copy.  See WinsockRC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:       The destination of the file(s).   See WinsockRC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Flag:  Specifies how directories should be copied.  See WinsockRC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Flag:  Specifies whether or not the copy should convert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 text file format.  See WinsockRCP 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:     A pointer to an area of memory where any error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copy can be stored.  It cannot be NU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Len:     The total size in bytes of ErrMsg.  This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operates in the same manner as WinsockRCP, but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during the transfer, the error messages will be accumulated in Er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WinsockRCP, they will not be displayed in message box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turns, if the return value is negative, the text o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ill be stored in 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ultiple errors can occur, since the RCP protoc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ily stop transferring files on certain errors.  If multiple err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, each error message will be stored in ErrMsg and they will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line characters (ASCII 10).  Hence, ErrMsg will be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indows MessageBox function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Msg should be large enough to hold at least a few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RCP2 will not exceed the size of ErrMsg as specified by the Er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If the area is not large enough to hold an error mess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tored.  It is possible that the text of all error messag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in ErrMsg if a large number of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ErrMsg (and the value specified for ErrLen)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 If you specify a very small value for ErrLen, no error text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in ErrMsg since no message will fit,  but return valu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gative if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sockRCP2 successfully copies all specified files, it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value that denotes the total number of files copi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cludes only individual files copied, not directory nam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recursiv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copy files between two remote hosts (you specify a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urce and destination, resulting in no files copi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PC), a success will return zero, not the number of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sockRCP2 is not successful, it will return a negative numb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rror that occurred.  A list of these error number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Note that if multiple files are to be copied, it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value if an error occurs on any of the transfers.  WinsockRCP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uccessfully copied files prior to the error a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may continue to copy the remaining files.  If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, the RCP protocol does not stop copying files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s unless it is a network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rief example of using WinsockRCP2 in 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This example recursively copies the entire PC's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to the host 'remhost' and stores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 /u/pc_backup/mary.  If any errors occur, we display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 Windows message box.  If it is successful, it tells u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many files 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$ = "c: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$ = "remhost:/u/pc_backup/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 Reserve space for the error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len%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msg$ = String$(errlen%,Chr$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% = WinsockRCP2(src$,dest$,1,0,errmsg$,err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sult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errms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Format$(result%) &amp; " File(s) were cop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occurs during a file transfer with WinsockRCP or WinsockRCP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value is returned indicating the last error that occurred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error numbers are defined for you in the files RCPERRS.H (for 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ERRS.BAS (for Visual Basic).  The following are the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 No host specified for ei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    Unacceptable user name before @ sign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    The error message was received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     Lost the connection to the host prematurely (network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    Canno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6     Can't get user from Windows o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7     Target is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     Invalid file type to send (directory was specified without recu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     No match for wildcard on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RCP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get information about a director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Error in the wildcard patter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13    Can't get information about a file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14    Can't open a file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   Error reading a file whil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get the filenam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7    Pathnam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8    Cannot open a file to be receiv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9    Error adjusting file size after receiving.  Possibly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Error writing file while receiving.  Possibly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Too many simultaneous connections to RC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