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Up With the ABB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BL is a comprehensive list of Atlanta Bulletin Board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now.  The list is very visible and can be found on many bo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to coast as well as on the Internet.  Computer Currents revi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Sis bulletin board along with the ABBL and commented that it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nd frequently updated bulletin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ABBL has 300 bulletin boards listed as active an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Since the ABBL has grown to such a large task the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oard to be lis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must be on-line 24 hours a day for 7 days a week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arge to verify a part-time system and many people hav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 that those systems are either down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ystems must be verifiable during the verification cy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usually lasts from a week to a week and a half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a new system is actually on-line is to be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been listed in the ABBL in the past but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 consecutive verification cycles will be listed as a DOWN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nable to keep your system on-line reliably for 3 months it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tepped up distribution of the ABBL sending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in the list news group.  Many of the networks that I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opy of each version as its updated spreading the list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n't been on the OASis as of late to update your ABB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it is each sysop's responsibility to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 This includes any added features and name o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Keep an eye on the main board for a message from m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verification process has started and any updates past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lected in the next verification process and 2 version of A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all these procedural changes helps everyon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verified and how the updates work.  IF you want to li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the sysop of the system should call the OASis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ASis sysop stating that you need access to the ABBL do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Brown upgrades your account you will be able to open the A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nd enter your new listing.  Only you will be abl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your listing.  That's why it is so important for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ing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