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The Arts v2.01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are wanting to call the support board and register the do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We would recommend you to do this method for it is usual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your code sent in the mail.  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ust first fill out the ORDER.FRM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it for a long enough period of time for Robert to recieve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l.  The day that he recieves it, he will put your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Registr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n you should call and logon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you get to the main menu execute Command "Z" (Registe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is will put you into the online registr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t will then ask you for your Name, BBS, and Password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form comes in.  You must enter the Name, BBS,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ay that you did on the ORDER.FRM.  If you have enter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you will be shown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:   The Rising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14) 896-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erson City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registering.. if you hav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