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31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all the problems that the registered version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3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BT.EXE,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ke-up ques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9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 Testing beg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