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aintenanc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listing now centered on display boxes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that cheated 9600 baud callers and slower out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 Trek Version, of the Challenge Trivia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tar Trek Trivia,  Questions were supplied to me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ow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ble Trivia Version of Challenge Trivia, i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were put together with the help of Mike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