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 Version 1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 Trek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Star Trek(c), and General(c) written by 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 Systems Software BBS at 1-414-383-7507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state Online Services at 817-382-0524,After July 15, 1995 817-243-5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O at the MAIN MENU.  Select registration dona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using a credit card.  You can also use your personal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ings account to have 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