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gital BBSLis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* Shareware Version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BBSList v1.1 is one of the premier On-Line BBSLists ar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cinch to install on any BBS Software!  Version 1.0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is software, future releases promise improved featur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mproved performance.  v1.1 adds many user-request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area-code, as well as many other options to the re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Registratio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You may test the door online for up to 6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trial period expires, you mus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 Digital BBSList is only $5.00 (US Checks/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!)  See the included REGISTER.F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hareware, Digital BBSList may be freely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CD-ROM Dealers or Shareware Distributors are welcome to sp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without notifying the author, Frank Burton III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modification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BBSList is distributed without warranty.  In no event wil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rton III, or anyone associated with the software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s, including any loss of profits, lost savings,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nsequential damages arising out of your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even if Frank Burton III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ch damages. Frank Burton III will not be liable for any such clai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[ end of disclaimer ]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disclaimer is out of the way,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* Digital BBSList v1.1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Quick &amp; Easy Installation on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Drop-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o FOSSIL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nformative Listing of up to 150 BBS System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retty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ustomizab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String-Search Function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Fast Area Code Listing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Registration by KEY file, so you can easi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each version, and still b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version only (up to 10 systems in non-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only $5.00 (us check/money orders only)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pauses as well as offering up to 150 system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l BBSList is one of the easiest chains you'll ever instal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BSLIST.EXE file to your main BBS Directory (preferabl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tually put it anywhere you wish to store it, i.e: \BBS\CHAIN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t up your BBS Software to Intercept DOS Calls. 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of Digital BBSList.  You will want to disable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f possible, and require ANSI.  Shrinking should not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a very minimal amount of free conventional RAM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is running.  I'd recommend trying without shrinking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hangs or locks up, reboot and then turn shrin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complete!  Try adding an entry to the list first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peachy, then let you users hav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would like to customize your version a little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BSLIST.MNU (it's only an ansi file), and change i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, and this file is displayed as the main menu in Digital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Fireball of the Flamethrower BBS and Asphixia (ice) of Epi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�eta testing the program for me.  Also, thanks to all m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ose 'undocumented features'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, you can e-mail me at any of the below addres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 on my BBS, Digital Illusions 410-284-0970, 28.8 v.34/etc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have the latest version online and ready for downloa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the sub-type to join on one of the large WWIV-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chat with myself, and many other users offering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BBS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Frank Burton III, can be reached via E-Mail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Net : 1@1    (or Frank@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: 1@8339 (or Frank@83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1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K-4065@tnet.bt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burton@fr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-284-0970 - 28.8 -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Bur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Digital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1 Merritt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#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, MD  2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pen for suggestion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the support sub-type DBLST on WWIVnet / DigiNet / TerraNet /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WWIV Software and are in one of the major WWIV-N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[ end of docs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tal BBSList v1.1  Copyright (c) 1995 by Frank Burton II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forget to register!  See REGISTER.FRM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