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Diamond Solitaire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Version 1.2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(C)opyright 1994-95 BG Creations.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Written By :  Jimi Gue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imi Gue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Jimi Gue, am not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le 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gre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Diamond Solitaire is distributed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. There is a 30 day time period for evalu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the game will not allow play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the BBS.  If you wish to further use this product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gister.  Resetting or re-installing the game is a vio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areware concept and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Diamond Solitaire may be distributed fre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that the contents of the ZIP file are not altered, and the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game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REG, giving you the right to use the game on YOUR BBS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 You may also use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Multi-Node BBS or Network (requires Multi-Node version).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 file, you are required to accept certain responsibilit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and assure the safety of the program from unauthorized uses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. Only YOU may use the .RE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Diamond Solitaire.  You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to use it appropriately.  BG Creations retains ALL righ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 Solitair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Diamond Solitaire will be revoked without refund and you f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ty of legal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1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  GAP BBS        PCBoard      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BBS        TRIBBS         RBBS         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  Renegade       Telegard      V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      Ultra BBS      PowerBBS      Pow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BB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int the REGISTER.FRM file, answer the questions provi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 the appropriate amount for your order.  Mail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nd payment to the address found in the REGISTER.FRM fil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ll BG Creations BBS and select the Questionnaire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Answer the questions, check the correc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yment and delivery.  If you select Visa or MasterC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, then you may Download your order if you wish.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have your order ready within a reasonable time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24h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all me voice at (304) 525-1136, and place your order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all is between 10am - 11pm EST.  If you don't get an ans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method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will accept the following methods of payment in U.S.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Visa or Mastercard.   ** My account is being setup now. So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aking Visa/MC Orders in 4 weeks 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shier's check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ney or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D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hipped U.S. Mail unless otherwise specified.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ther methods of sh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PS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ent out promptly.  All of my latest do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your order, in DEMO form. For more ordering information,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.F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2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New routines that give the SYSOP (and myself) imm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ve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upports Comports 1 - 4 and Nonstandard IRQ'S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Locked DTE Rate Up To 115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Requires no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Multinode Vers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esqview and Multi-tasking 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Optional EMS usage with /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Auto Detecting ANSI Capabilities, No Need Fo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olor/Monochrom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ANSI/ASCII Bulletin Generat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Calendar For Missed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etup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ha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ropped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3 Minute Timeou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Time Manipulation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orce User To BBS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ree Upgrades To Lat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ull BBS/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nly Available With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BAT    &lt;-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EXE    &lt;--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CFG    &lt;-- Configuration File Written By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DAT    &lt;-- Contains Use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LOG    &lt;-- Used By the Door, Date and Time It Was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CMP    &lt;-- Monthly And Record Champions Are Stor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3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C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DOC    &lt;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HLP    &lt;-- Instructions For Diamond Solitaire Used B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     &lt;--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&lt;-- Registration Form For Doors By 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.TXT     &lt;-- When found, contains changes and/or bu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   &lt;-- List Of Changes From Version T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nfiguration file the is needed to run Diamond Soli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fi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HAND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MAKE UP DAY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G.             &lt;-- PATH &amp; FILENAME TO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.              &lt;-- PATH &amp; FILENAME TO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FIRST Jimi            &lt;--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LAST Gue              &lt;--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&lt;-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                      &lt;-- IF LOCAL VIDEO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TYPE RBBS               &lt;-- TYPE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1                  &lt;-- IF YOUR DROP FILE DOES NOT SPECIFY A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or XFOSSIL          &lt;-- IF YOU ARE USING A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BAUD 19200             &lt;-- LOCKED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2 02E8 3               &lt;-- COMPORT AND IRQ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TIME 45                 &lt;-- MAXIMUM TIME ALLOWED FO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N                  &lt;-- STATUS LINE OPTI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FORE 15                &lt;-- STATUS LIN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BACK 4                 &lt;-- STATUS LIN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ure proper operation of Diamond Solitaire, you shoul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, SETUP.EXE. Listed below is a run-thr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 - Hands Per 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hands allowed daily. This field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between 1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4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2 - Make Up D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DS v1.2, then player's who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, will be able to make them up. This field is for the number of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days you wish to allow daily. May be a number from 0 -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3 - Path &amp; Filename To ANS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ll create both ANSI and ASCII bulletins containing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scores. If you have a registered version of Diamond Solitaire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path and filename for the ANS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4 Path To ASCI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Diamond Solitaire,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name for the ASCI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5 - Sysop's First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6 - Sysop's Last Nam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7 - BBS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8  Local Monochro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MONO here if you have a monochrome monitor, and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to operate in MONO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9  Type Of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v1.2 supports the following BBS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FO (Wildcat 1.x, 2.x), DOORSYS, PCB12, PCB14, PCB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, QUICK, RBBS, SPITIFIRE,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jority of BBS support the Universal drop file,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0  Specify Com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does not write the Comport to the Dropfile (PCB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need to specify it here. Ex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5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1  Fossil Suppor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standard FOSSIL Driver, specify FOSSIL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If you are using and extended FOSSIL (BNU or X00) the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OSS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2 Locked Baud Rate 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your serial port locked, specify the rate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LOCKBAUD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3 Nonstandard IRQ'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nonstandard interrupt, enter the port address and IRQ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PORT2 02F8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4 MaxTi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5 Status ON/OF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6 Status Line Foregr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7 Status Line Backgr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has many auto-detecting features, but there ar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hat can be specified on the command line.  They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:xxxx : Rate to lock the BPS at. You may also specify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. Ex: /B: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:     : Comport Number. Ex: /C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    : Use EMS if available. This will speed the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slightly by using EMS for the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: Local mode, for running from Dos, never include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from your Bulletin Board System.  Whe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enter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Diamond Diamond.Cf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6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:     : Node number. Can be a value from 1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:     : Path to drop file. This is important if you a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version of the game, since your drop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different 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/P:C:\RA\NODE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 : Forces Local RIP. Since DS 1.2 Doesn't utilize RIPScrip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r future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 : No Local display. This will disable display on the loca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and save a small amoun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: Network is present. DS 1.2 automatically detects Multi-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such as Desqview &amp; Windows, but if you use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is option to let the program know that file-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-locking should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Diamond Solitaire on a Network requires a Registered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game.  This will enable the record lock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Multi-node REG file, the game will allow only one us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at a time. If you are using a Non-standard IRQ or you are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PS on one node and not on another, you will have to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.CFG file for each node when running Multi-N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BBS with 2 Nodes, the .CFG files for the door ma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#1 - DIAMOND.CF1        NODE #2 - DIAMOND.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BULL1A.       C:\RA\TXTFILES\BULL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BULL1.        C:\RA\TXTFILES\BULL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FIRST Jimi              SYSOPFIRST J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LAST Gue                SYSOPLAST 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  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TYPE RBBS                 BBSTYPE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OSSIL                      PORT1 03E8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BAUD 19200               MAX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2 02E8 10                STAT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TIME 30                   STATFOR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F                   STATBAC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, you have alot of control over the node setup of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n't using Nonstandard IRQ's or a FOSSIL, then you only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FG file for the door the run. You WILL however need to specify the /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o tell the door where the DROP-FIL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specification to running Multi-node is that SHARE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before execution so file-sharing can be performed.  Sinc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Bulletin Board Systems require share to be loaded anyway, thi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othing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6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Cont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executes doors from the start-up batch file, then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different .CFG files. If you are not locking your baud ra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ode or the locked rate is the same, then you merely need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 to the door directory before execution of the door.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the risk of two nodes executing the door at EXACTLY the same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chances are very sl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Specs of a Spitfire BBS Batch file may look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IAM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 DIAMOND.CFG /P:C:\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RemoteAccess for my Bulletin Board System, and this is how I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ard for Multi-user play.  Different BBS's may not operate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 does, consult your BBS manual if you are not sure about how you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A is setup for Multi-Node, it uses separate NODE Directories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NODE1 and NODE2 are the directory names.  When a door is executed,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drop file to proper directory and does whatever command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Configuration Program.  For instance, in both NODE Di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batch file, DIAMOND.BAT, that the BBS executes. The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NODE1\DIAMOND.BAT               C:\RA\NODE2\DIAMOND.BA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           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                      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DIAMOND                         CD\RA\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 DIAMOND.CFG /P:C:\RA\NODE1    DIAMOND DIAMOND.CF1 /P:C:\RA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NODE1                           CD\RA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f Inter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articular problem with this door is the Stripp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 character.  If the user's telecommunications program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B file transfer option on, it will strip ASCII Code 3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ub.  If any users are having problems in this area, please no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toggle Compuserve B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my policy to give any help possible when experiencing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my doors.  Such as: Setup, Execution, or any Bugs (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Bugs!).  If you are having problems in any of thes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, I will do my best to assist you in any way as quick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7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4)525-3233 24hrs -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1:262/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- (304)525-1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28 Riversid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ington, WV 2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encourage the distribution of any of my doors in DEMO 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e distributing of Registered REG files is STRICTLY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aw.  The REG Files are not to be distributed, copied, altered etc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nd foremost I would like to GOD for giving me the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perserv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ank Rusty Johnson for his immense help and patience.  Rusty has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much time and helped me to avoid many problems with the contribu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knowledge. Thanks again Ru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Louis Arseneau of N.T.P.A. BBS for finding the BU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IRQ usage, notifying me of it and helping me tes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PLUS         - For reference and code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- Wantree Development &amp; Andrew Mi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           - GAP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       - Musta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       - Clark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-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BS       - The QuickBB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PAGE 8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