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M eXpande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M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Sons of Salami Software Grou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GME allows you to run 81 different IGMs at once, and run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, meaning you don't have to worry about it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You _must_ have Lord 3.25B or higher to run this...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Set up is pretty f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pack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IG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etup (answer 3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&lt;I&gt;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&lt;R&gt;un Maintenanc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from IGME v1.00, follow the following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verwrite everything (most important - IGM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 you were experiencing some difficulties with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ing in the 3rdparty.dat, move all your IGM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party.dat, and then do a full un-install.  Then re-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Features of IG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ws you to run up to 81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es with an "IGM Manager", so you can move and delete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tomatically detects extra IGMs, and install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s itself automatically (every time it needs a c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s exactly like the upcoming PLANETS: T.E.O.S. IGM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n IGM can run through LORD, it will run through IG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What can I do inside the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 At present... Here are the F-Keys - only for use inside IGM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Ms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= Display available "F"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= Open a scrolling chat window with the do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= In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= De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= Ejects user from door and returns him/her to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ing a brie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Troubleshoo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AQ]  A few FAQ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t do I do when adding new IG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Let them run their own auto-install feature into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rdparty.dat file, IGME in its maintenance movement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f it need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My LORD Batch file is in another directory (from LORD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Edit the 2nd line in the config file (igme.cfg) to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, batch file path and name), and _THEN_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have a lot of IGMs, and some really-well-written o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ak's House won't install, saying there's not enough sp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Barak's House will test for spaces left in the 3rdpart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way to fix this if you are not running more than 72 IG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e modifier in IGME to 8 (Run IGME, then C, then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re running more than 72 IGMs... you got a problem,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t if I put in my LORD path or LORD Batch File Name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LORD path will be verified...  so, not a lot of worries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ORD Batch File (if you say "YES" in the wrong place)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ext - editing IGME.CFG...  the layout is s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TO LORD... INCLUDES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TO LORD BATCH FILE, + NAME (c:\lord\star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3rd Line can be changed inter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t if I decide to uninstall IG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Why would you want to do that?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3 levels of uninstallation...  You can uninstall IG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LORD batch file...  this simply gets rid of IGM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 maintenace (you could run this elsewhere, s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 maintenan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level removes IGME from your 3rdparty.dat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cannot access it, but keeps intact the files 3rdparty.d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can use IGME to move some files into your main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ird level mass-obliterates everything it created in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t's with this IGM Mana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Just run it and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found a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:(.  Okay, report it to me, chances are I'll have an updat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haps only for you, within a day of read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Registering IG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GME was intended as freeware, a service to the community, etc,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h.  I didn't intend it to go beyond v1.00, but 2 bug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, so I decided to upgra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I feel that my work in LordWare is done now, I want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..  But, if you would like to see more freeware stuff, I w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send me a note - not necessarily accompanied by money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lways nice :) - a hand-written note -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view, NC   28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stating that you'd like to see more freeware stuff, and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e products of mine that you use, an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  GO T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th Able...  ...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Inspiring me to program (well, so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Actually getting up to tes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elling me (unwittingly, of course) of his new T.E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Scrambling so much to fin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ob Dalton, and all those other hard-working freaks wh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te a doordriver worth $250 and are making it freewar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(geez, we need a president like this, don't w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ill Liebbe, who, (another freak) actually maintains an FT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W site for my software...  __FIRST SOFTWARE GROUP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W SITE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infonet.net/showcase/agency/BBS.Doors/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w.infonet.net/showcase/agency/lor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l the bug reports rolling 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