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elnet Operating Parameters     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User Session Logging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Non-Standard Port/Fossil Break Detect     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Time Limit      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Reserve Time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Inactivity Limit 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Minimum Baud Rate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Operating Hours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Default Terminal Type      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Disabling the Escape Sequence     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Disabling the ANSI Interface     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Disabling the RIP Interface     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Allowing 7-bit Callers      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Silencing the BBS console bell    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Disabling the Local Screen     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anion  program  called  KSP ftp allows your BBS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or  download  files from any computer on the Intern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BBS.    When   KSP  ftp  is  installed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s  into  KSP  Telnet.  Callers using KSP Telnet to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remote  host  will  be able to use KSP ftp without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elnet session to transfer files to and from tha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number.  KSP Telnet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should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your P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Telnet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Telnet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if  you  want  to keep a log of user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machines they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 when  Telnet  connection 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ar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Allowing 7-bit Call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7bit_warning=&lt;messag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7bit_warning=Up/Downloads don't work w/7 bi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Normally,  KSP Telnet will disallow 7-bit caller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can be used to allow such callers an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appropriate  warning message.  If no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desired,  use  the  option  with a blank "&lt;messag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minates local display of output from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this batch file! 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the KSP Telnet program (KSP-TLNT.EXE) support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mand  line  parameter.   If  given (as above)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name of the remote host computer to whic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 to  connect;  it  also causes KSP Telnet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s soon as the session with that host is finished (e.g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command  line  parameter  is  not given, KSP Teln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the  user  for the host name when the door starts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situation described above, when the user log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host, control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TLNT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"host" may be followed by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separated by one of {,;:/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37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37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 07, 1995          KSP Telnet (tm) v3.7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