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t is assumed you have unzipped LRDFAIR*.ZIP *IN*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lease make sure it is unzipped in the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rchive will contain a fil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FA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install LORD FAI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routines will RENAME the instfair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GM-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command line parameter as described in the IGM-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/H#, so that DAY AT THE FAIR is loaded from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IGM-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