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d Looks version 1.06 -- Written by 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DISCLAIM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This software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hours, and as far as we know it is stable. Nevertheless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ins, the author is NOT responsible for anything that migh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system(s) while using this softwar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SHAREWARE NOTIC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is program for a trial period of thirty (30)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 period, you must register the program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ABOUT THE PROGRA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Looks is a LORD IGM (In Game Module) that lets the us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m 1 to 999 different looks (LORDTXT.DAT's and LENEMY.DAT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INSTALLING AND USING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zip the archive into your main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ype LORDLOOK.EXE CONFIG from the DOS command prompt,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e Lord Look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Gather some LORDTXT.DAT's and/or LENEMY.DAT's. Put them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C:\BBS\LORD\LOOKS\) name them LORDTXT.1, LORDTXT.2, LORDTXT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etc. up to 999 of them! And do the same for LENEMY.DAT'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EMY.1, LENEMY.2, etc.). I recommend LORDTXT.1 and LENEMY.1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s that come with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a file MAIN.ANS/ASC (MAIN.ANS for ANSI MAIN.ASC for ASCCII)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s of different LORDTXT.*'s. A sample MAIN.ANS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R-MAIN.ANS is also included, (the MENU.ANS I use 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Original Realm   (pressing 1 will give the user LORDTXT.1 &amp; LENEMY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ark Lord (pressing 2 will give the user LORDTXT.2 and LENEMY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. up to 999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imple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CREDI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eth A. Robinson for writing an awesome door game, LORD, and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ces option so that programs like Lord Looks c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l the wonderfull people that register TGR-SOFT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GR Software's BETA te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DDPlus Team for the source to the original doordriver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REGISTRA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Lord Looks, please register. Lord Looks is only five doll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egistering read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CONTACTING THE AUTH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usually read my email every 2-3 hours or less. You will 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rep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can call my BBS:   The Gam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18) 457-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,400 baud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can write me InterNet Email at: ed.mullins@origins.bb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can netmail me on TGR Net (90:918/1 is prefered, we are the H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tmail me on SpeakEasy Net at 18:1918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can write me snail mail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f-Random Lor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C 69 Box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k Hill, OK  74451-9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ACKNOWLEDGEMEN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.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 aka HuNTeR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