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e t a i l e d   I n f o r m a t i o n   o n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do I do to run LORDnet's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Run LORDNET CONFIG from a blank prompt.  This is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kay, you should be looking at a screen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dNet Setup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twork Coordina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reate New Ne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lternate Addres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out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&gt;nstall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ninstall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ff, let's choose &lt;E&gt;dit Lo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Name       :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]BBS Name   : The Base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]Lord Path  : c: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4]LNet Path  : c:\l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5]LNet In    : c:\lnet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6]LNet Out   : c:\lnet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7]Lord Data  : c:\lnet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8]Netmail    : c:\renegade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9]Files      : c:\fd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0]Main Node  :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A]REG #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]Lost Attack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]NPCs?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]Compression: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 to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configuration to your satisfaction.  The following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each option is.  All directories are checked for existenc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Name - the name LordNet will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BBS Name - the BBS name LordNet will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Lord Path - path to the LO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LordNet Path - path to the "main" lordnet directory (the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LordNet's Inbound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LordNet's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] LordNet's Data Directory - PLEASE SPECIFY DIFFERENT DIRECTO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SE!  NOT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8] The path to where your Mailer looks for you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] The path to your incoming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] The node # you are for the net you're playing LordN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]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] # of days for an attack to be officially called "lost". 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igades and Infestations, in case of brigade, horses will com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Infestation, 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] If NPCLord's NPCs will be included in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] PKZIP or INTERNAL compression.  If you have PKZIP, I'd set i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setting up your own, new Net Game, please read N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continue.  After reading NC.DOC, please refer back to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Editor is explained inside the ROUTE.CFG file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r list sites, you can do it by using &lt;R&gt;ou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inal explanation, of the Alternate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Alternate Addresses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1:3666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]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]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 to Quit!) 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nding or receiving to a player in another net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et), here is the explanation of how to do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etwork coordinator needs to set up that person in the SIT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route the data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need to set up your node in his net in the &lt;A&gt;lternate Addres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ove), and route data to him.  That's all, LordNet takes care of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E!  The NC does _not_ need to have a node number in the other n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needs to do is to set that person up in the SITE.DAT (N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If you have complaints or suggestions about anything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concerning these features, please write me a message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on my BBS or through the internet (netmail might not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make it back to you) with the subject of the message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  as "Setup/Install Bug/Suggestion". That's all folks!  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