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lines in the form that can be appended to MMDOOR.CFG,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download protocols: (not the "newest" drivers, I admi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"     [single file xfers] (X)modem (crc)","dsz port %3 handshake both sx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,"                         (J)modem","Jmodem S%3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"     [batch  file xfers] (Y)modem","dsz port %3 handshake both sb -k @%5:%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,"                         Ymodem(G)","dsz port %3 handshake both sb -f @%5:%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,"                         (P)uma","Puma E0 S0 F+ HF L[dszlog_filename]  M- W- X+ P%3 s @%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,"                         (Z)modem (preferred)","dsz port %3 handshake both pB1024 z sz -m @%5: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COMMAND LINES for X, Y &amp; Zmodem ARE "BUILT IN"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LINE "NO_dl_config" in MMDOOR.CFG WILL DISABLE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MDOORDL.DOC file is shipped with MMDOOR so as to displa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SZ by default, and as an example of how the system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mize the protocols of their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te these, but here is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&gt;&gt;&gt;&gt;&gt;&gt;&gt;&gt;&gt;&gt;&gt;&gt;&gt;&gt;&gt;&gt;&gt;&gt;&gt;&g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Sorry but the door has only been tested using DSZ and a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few other drivers.  DSZ works fine on the development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system(s) for the file xfers.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I cannot be responsible for how other external protocols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work or not,  although obviously I wish  that *all* will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function successfuly,  it is the system operators  clear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responsibility to make use of what will not disable this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software in their own installation.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&gt;&gt;&gt;&gt;&gt;&gt;&gt;&gt;&gt;&gt;&gt;&gt;&gt;&gt;&gt;&gt;&gt;&gt;&gt;&g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ine  1     : how many entries there are in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ine 2 -etc : "A","B","C" (fields separated by commas, quotation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-- This is the keystroke that the software will 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either be a protocol letter or number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tring is displayed on the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-- Allows you to 'design' your fil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are right truncated (or right padded by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7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blank lines displayed to the user befo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ysop customized lin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-- This is the command to start the external transf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witches that ar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MA has the option of specifying where the DSZ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be written ... it appears as [dszlog_file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1: the door passes %1 as the download FILENAME.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ime.  You have already specified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name in your configutation file. 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ncremental* during any user online ses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"001" then "002" etc.  It also passe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tch protocol, %2 as the "process me"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the list of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arameters pa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3 = COM port currently in use, numb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4 = Current connec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5 = Current DRIVE letter only, does *not* include ":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6 = Current full path, with drive &amp;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7 =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8 = 8 -populated by numerals, availabl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9 = 9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2: essentially, if you have functioning external D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for your BBS to do file transfers, entry "C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 the line of that batch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