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aking the liberty of including the file QSORT3.ZIP with M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 not have a direct release to bu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repeatedly to contact the author of this 1987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without success.  If you have any idea of a means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has proven to be the best sorting engine, and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MDMAINT &amp; SORTINDEX included with the MMDOOR archi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3 is _Shareware_ and I absolutely encourage everyon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gister the package ... if you can find the author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ary Gro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1:2410/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lt;gary.groeller@semsog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