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arding RFIX_D, the RECIPEFIX for MM databases configured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MDOO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I don't wind up looking like a vaporware vendor ... but: RFIX_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yet completed.  Having found several of the routines to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wed by starting out with RFIX_S in general release AND need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air the little things that were found funky with _S, I jus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ime to mirror those fixes to RFIX_D before releasing MM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thought that the excellent idea proposed regarding using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should be incorporated in RFIX_D, and _S,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take yet more time to implement ... and I hop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pability in the do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it is not too much of a bother, please be content with RFIX_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ime being, O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Gro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: (1:2410/120), Email: &lt;gary.groeller@semsog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