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[ Welcome!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is a vast improvement on the many Battleship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urrently out there.  It features a friendly, full-color,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rcade-style control.  This file will help you get SA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BBS; read USER.DOC to learn abou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game.  SAD is a high-quality onlin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dd the registered version to your board for the very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dollars.  SAD is simple enough so that your call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it without having to spend much time learning how to pla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tured enough to keep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should be able to run on nearly any MS-DOS system, althoug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igh-speed modem are recommended.  SAD require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 capability (preferably color), and the frequent screen upd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ly desirable to play on a connection of at least 9600bps.  However,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ud-rate aware and will adjust its output according to connect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[ Feature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 (FOSSIL not requi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[ Running SAD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SAD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 &lt;config file&gt; [local] [sysop|maint|/P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S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L -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not to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annot create a dropfil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you must specify type CL, and run SA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&lt;config file&gt; &lt;ANSI/1/GR/COLOR/TRUE&gt; &lt;baud&gt; &lt;ufirst&gt; &lt;ulast&gt;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       |-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-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-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-Baud rate (300-115200.  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Any of these will specify ANSI on, otherwise ANS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SAD itself forces ANSI color so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must be run from the directory in which all its files are loca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run SAD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.EXE S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AD locally from the command line, add the parameter LOC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Multinode Usage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is currently not a multi-player door.  If a user attempts to pla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user is already playing, he will be inform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to the BBS.  Real-time multinode play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system crash while SAD is in use, the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n up as usual; an abrupt termination of the g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.USE semaphore to not be deleted, thus preventing anyone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lease be sure to delete this manually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[ Sysop Key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playing SAD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[ Maintenance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does not require that you run a maintenance utility in your daily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performs maintenance when the first user of the da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During maintenance, all players in all games have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left for the day reset; this value is Sysop-controllable.  In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"TURNS x" to allow x (1-32767) turns per day.  If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by the Sysop, the game defaults to 200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the game, there is no practical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that can be active.  Although when a game is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eleted, it may be desirable to delete a game in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run SAD as you normally would, but with the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SYSOP.  The built-in Sysop utility also functions as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remotely.  In the unregistered version,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mes act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AD in maintenance-only mode, run it with the parameters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  This will cause maintenance to be performed if needed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[ Automatic Game Purging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rameter /P=x to the command line, you can set S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games which have not been played or challe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ays.  This removal will occur along with the aforemention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game purging feature, it is recommended that you forc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n your daily BBS maintenance event to ensure that games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To force maintenance, use the MAINT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[ File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all the files that are either in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are created by S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FG  EXE         Config fi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DAT         Data file containing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EXE         SA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  BAT         Sets the number of turn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  DAT         Data file containing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 DOC         Quick referenc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DOC   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DAT         Data file containing all the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SG         One *.MSG file will exist for every user with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S         ANSI screens used by SAD.  Feel free to cust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USE         Semaphore indicating that SA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[ Support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either calling the SAD support BBS, send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or sending Internet EMail to sstuart@crow.cybercom.c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info on the support BBS.  Comments, suggest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Registering SAD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is a very high quality game, yet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 cost of only $5.00.  Please register your copy of SA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delay and remove the 2-game limit, all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gam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 all minor upgrades (v1.x)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, you can get a Gold registration and receive ALL future ver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.  To register SAD, print out REGISTER.TXT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r BBS is a member of FidoNet, your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sent to you.  If not, you can call the SAD suppor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Courier HS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D files and rename it to SAD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AD is alway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take a look at Another Brick In The Wall, a fantastic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oor by the author of SAD.  FREQ "WALL" to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Special Thank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   Beta Testing Sites: Bug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   Sysop - Ste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   908/506-9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09/242-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: Kenneth Bledsoe   ANSI Music: Trent Rez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was written using URDoor comm routines (c) 1995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earch and Destroy is permissible and encourag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be assessed for its distribution other than any normal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the medium by which it is distributed. 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ust be distributed in its original archive form, unalter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