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 file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Autodetec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log file called OEBGOOD.LOG created to keep track of 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 .TXT files attached to OES items will be automatically displayed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 4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OPS!  DBF management bug fixed caused another bug, which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support greatly extended, try OEBSETUP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 support added, but credit cards are not processed through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BF managemen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support added to OEB, but not complete yet.  RIP autodete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lemented, and OES does not have RIP suppor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4 to v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3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em numbers greater than 9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y discou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3 to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search fixed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ompt timeout set to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ST options added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the "file name key" for each item, allow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extended description, photograph, or any such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TALOG sub-directory has been created to store ext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searches by text string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Color, style, or additional preferences" input field added to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ies with no items will 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prompt during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the maximum heap size of OES to allow larg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that was causing the "Pay to the Order of" fiel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No one reported it for months and I never even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e to Wildcat SysOps, the door will now read WCIRQID and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QID and BAS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  Released a botched version of OE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2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now passed command line parameters to OEB correctly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Board and FOSS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orage format for transactions.  No more SNT files,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S, DATA, and BACKUP to keep things nice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-PL removed, OEB now contains all code for Paper Trail and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actions.  OEBSYSOP modified, new modem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is now "less pushy," instead of asking for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wait until the user order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EXE, HLP, DAT, an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