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 o k e r   S o l i t a i r 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litaire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is a stratagic/ca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P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P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P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oker Solitair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enance is required since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intenance is very short and should not delay the play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