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FOR SSTBUR.B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ESOFT DOESN"T TAKE ANY RESPONSIBILITY FOR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IS SOFTWARE. IT ISN'T MENT FOR ANYTHING OTHER TH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NCHRONET BBS VERSION 2.X. AND ISN'T COVERED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ENTY WHAT SO EV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&gt; Put SMGDICE.BIN in your \SBBS\EXEC directory &lt;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for use as an external program or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p As An Exter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SmegDic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SBBS Shoot The Bott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SSTBU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C:\SBBS\EXEC          �&lt;- change x to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*SSTBU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tra Minutes              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spended (Free) Time     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Y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Non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s All She Wrote! You a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Your Copy Just Send E-Mail To Becker On Vertrauen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BS Software. Or If You have access to a BBS that carries DOVE-NE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E-MAIL to SYSOP@ACES BBS. Or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erican Computer Entertainment BBS (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714)524-9308 Leave E-Mail Becker Br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ysOp and Explain That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