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5/26/95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5 second not registere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Registration Rout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alander selection for da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ability to play another quot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error upon exiting the game with selecting not to pla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ability to play less than the maximum on one d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back and complete the gam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Error that occurs after the same person atte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the speed the new months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28/95 Version 1.0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